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 ЦБ РФ от 02.04.2010 N 135-И, в которой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 20__ года N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инятия Банком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я 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 и выдаче лиценз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уществление банковских операций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ОВСКИХ ОПЕРАЦИЙ, ПРАВО НА ОСУЩЕСТВЛЕНИЕ КОТОР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ЯЕТ ЛИЦЕНЗИЯ НА ОСУЩЕСТВЛЕНИЕ БАНКОВСКИХ ОПЕР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 СРЕДСТВАМИ В РУБЛЯХ (БЕЗ ПРАВА ПРИВЛЕЧЕНИЯ ВО ВКЛА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НЕЖНЫХ СРЕДСТВ ФИЗИЧЕСКИХ ЛИЦ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чение денежных средств юридических лиц во вклады (до востребования и на определенный ср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щение привлеченных во вклады (до востребования и на определенный срок) денежных средств юридических лиц от своего имени и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и ведение банковских счетов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ение расчетов по поручению юридических лиц, в том числе банков-корреспондентов, по их банковским сче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кассация денежных средств, векселей, платежных и расчетных документов и кассовое обслуживание физических и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ача банковских гаран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ение переводов денежных средств по поручению физических лиц без открытия банковских счетов (за исключением почтовых перевод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7</Characters>
  <CharactersWithSpaces>10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7:00Z</dcterms:created>
  <dc:creator>Центральный банк Российской Федерации</dc:creator>
  <dc:description/>
  <dc:language>en-US</dc:language>
  <cp:lastModifiedBy/>
  <dcterms:modified xsi:type="dcterms:W3CDTF">2011-10-30T11:17:00Z</dcterms:modified>
  <cp:revision>2</cp:revision>
  <dc:subject>Перечень</dc:subject>
  <dc:title>Перечень банковских операций, право на осуществление которых предоставляет лицензия на осуществление банковских операций со средствами в рублях (без права привлечения во вклады денежных средств физических ли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