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мещению заказа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здание и постав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технической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нужд, прие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едрению научно-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(НТП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ЗОВЫХ ПРОЕКТОВ НАУЧНО-ИССЛЕДОВАТЕЛЬСКИ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ЗДАНИЮ И ПОСТАВКЕ НАУЧНО-ТЕХНИЧЕСКО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ФЕРЕ ДЕЯТЕЛЬНОСТИ МПР РОССИИ, ВЫСТАВ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КОНКУРС В 200_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214"/>
        <w:gridCol w:w="1215"/>
        <w:gridCol w:w="811"/>
        <w:gridCol w:w="810"/>
        <w:gridCol w:w="809"/>
        <w:gridCol w:w="1215"/>
        <w:gridCol w:w="1080"/>
        <w:gridCol w:w="2025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</w:t>
              <w:br/>
              <w:t>базового</w:t>
              <w:br/>
              <w:t xml:space="preserve">проекта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базового</w:t>
              <w:br/>
              <w:t xml:space="preserve">проект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парта-</w:t>
              <w:br/>
              <w:t xml:space="preserve">менты   </w:t>
              <w:br/>
              <w:t xml:space="preserve">МПР     </w:t>
              <w:br/>
              <w:t>России -</w:t>
              <w:br/>
              <w:t xml:space="preserve">получа- </w:t>
              <w:br/>
              <w:t xml:space="preserve">тели    </w:t>
              <w:br/>
              <w:t xml:space="preserve">НТПр 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 xml:space="preserve">разработки </w:t>
              <w:br/>
              <w:t xml:space="preserve">(день,   </w:t>
              <w:br/>
              <w:t>месяц, год)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ая цена</w:t>
              <w:br/>
              <w:t xml:space="preserve">Государствен- </w:t>
              <w:br/>
              <w:t xml:space="preserve">ного контрак- </w:t>
              <w:br/>
              <w:t xml:space="preserve">та, тыс. руб.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ход- </w:t>
              <w:br/>
              <w:t xml:space="preserve">ная    </w:t>
              <w:br/>
              <w:t>научно-</w:t>
              <w:br/>
              <w:t xml:space="preserve">техни- </w:t>
              <w:br/>
              <w:t xml:space="preserve">ческая </w:t>
              <w:br/>
              <w:t>продук-</w:t>
              <w:br/>
              <w:t xml:space="preserve">ция    </w:t>
              <w:br/>
              <w:t xml:space="preserve">(НТПр)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кциональные</w:t>
              <w:br/>
              <w:t>характеристики</w:t>
              <w:br/>
              <w:t xml:space="preserve">(потребитель- </w:t>
              <w:br/>
              <w:t>ские свойства)</w:t>
              <w:br/>
              <w:t>или качествен-</w:t>
              <w:br/>
              <w:t xml:space="preserve">ные характе-  </w:t>
              <w:br/>
              <w:t>ристики выход-</w:t>
              <w:br/>
              <w:t xml:space="preserve">ной НТПр или  </w:t>
              <w:br/>
              <w:t>качество работ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-</w:t>
              <w:br/>
              <w:t xml:space="preserve">л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-</w:t>
              <w:br/>
              <w:t>чани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- </w:t>
              <w:br/>
              <w:t xml:space="preserve">го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>числе на</w:t>
              <w:br/>
              <w:t>200_ год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</w:t>
              <w:br/>
              <w:t xml:space="preserve">2.     </w:t>
              <w:br/>
              <w:t xml:space="preserve">...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</w:t>
              <w:br/>
              <w:t xml:space="preserve">2.            </w:t>
              <w:br/>
              <w:t xml:space="preserve">...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6</Characters>
  <CharactersWithSpaces>8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1:17:00Z</dcterms:modified>
  <cp:revision>2</cp:revision>
  <dc:subject>Перечень</dc:subject>
  <dc:title>Перечень базовых проектов научно-исследовательских работ по созданию и поставке научно-технической продукции в сфере деятельности МПР России, выставляемых на конкур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