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ФН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.01.200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еречень бухгалтерской и налоговой отчет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редставленной в отчетном году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5"/>
        <w:gridCol w:w="4049"/>
      </w:tblGrid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:                          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ПП: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организации: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ФНС: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дрес налогоплательщика:              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70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44"/>
        <w:gridCol w:w="675"/>
      </w:tblGrid>
      <w:tr>
        <w:trPr>
          <w:trHeight w:val="240" w:hRule="atLeast"/>
          <w:cantSplit w:val="true"/>
        </w:trPr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етный год     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документов 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 них:          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На бумажном носителе: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 с электронной копией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1. Лично      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2. По почте   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В электронном виде без дублирования        </w:t>
              <w:br/>
              <w:t xml:space="preserve">на бумажном носителе: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 по каналам связи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2 на съемных носителях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еречень бухгалтерской и налоговой отчетности,         ┌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едставленной в отчетном году. Часть 1.          Лис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└─┴─┴─┴─┴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945"/>
        <w:gridCol w:w="1216"/>
        <w:gridCol w:w="1349"/>
        <w:gridCol w:w="1890"/>
        <w:gridCol w:w="1351"/>
        <w:gridCol w:w="1484"/>
      </w:tblGrid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. </w:t>
              <w:br/>
              <w:t xml:space="preserve">N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кумент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документа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 </w:t>
              <w:br/>
              <w:t>представления</w:t>
              <w:br/>
              <w:t xml:space="preserve">документа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ол-   </w:t>
              <w:br/>
              <w:t>нительные</w:t>
              <w:br/>
              <w:t xml:space="preserve">сведения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тус    </w:t>
              <w:br/>
              <w:t>налогопла-</w:t>
              <w:br/>
              <w:t xml:space="preserve">тельщика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еречень бухгалтерской и налоговой отчетности,         ┌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едставленной в отчетном году. Часть 2.          Лис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└─┴─┴─┴─┴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080"/>
        <w:gridCol w:w="1485"/>
        <w:gridCol w:w="1351"/>
        <w:gridCol w:w="1215"/>
        <w:gridCol w:w="1620"/>
        <w:gridCol w:w="1484"/>
      </w:tblGrid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 </w:t>
              <w:br/>
              <w:t xml:space="preserve">отчет- </w:t>
              <w:br/>
              <w:t xml:space="preserve">ности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  </w:t>
              <w:br/>
              <w:t xml:space="preserve">представ- </w:t>
              <w:br/>
              <w:t xml:space="preserve">ления до- </w:t>
              <w:br/>
              <w:t xml:space="preserve">кумента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  <w:br/>
              <w:t>представ-</w:t>
              <w:br/>
              <w:t>ления до-</w:t>
              <w:br/>
              <w:t xml:space="preserve">кумента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до- </w:t>
              <w:br/>
              <w:t xml:space="preserve">кумента </w:t>
              <w:br/>
              <w:t xml:space="preserve">отчет-  </w:t>
              <w:br/>
              <w:t xml:space="preserve">ности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особ     </w:t>
              <w:br/>
              <w:t>представле-</w:t>
              <w:br/>
              <w:t xml:space="preserve">ния доку-  </w:t>
              <w:br/>
              <w:t xml:space="preserve">мента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а     </w:t>
              <w:br/>
              <w:t xml:space="preserve">представ- </w:t>
              <w:br/>
              <w:t xml:space="preserve">ления до- </w:t>
              <w:br/>
              <w:t xml:space="preserve">кумента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(1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еречень бухгалтерской и налоговой отчетности,         ┌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едставленной в отчетном году. Часть 3.          Лис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└─┴─┴─┴─┴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486"/>
        <w:gridCol w:w="1890"/>
        <w:gridCol w:w="1214"/>
        <w:gridCol w:w="945"/>
        <w:gridCol w:w="1081"/>
        <w:gridCol w:w="1619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ояние </w:t>
              <w:br/>
              <w:t xml:space="preserve">обработки </w:t>
              <w:br/>
              <w:t xml:space="preserve">документа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по   </w:t>
              <w:br/>
              <w:t xml:space="preserve">декларации  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операций в КРБ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 xml:space="preserve">проведения </w:t>
              <w:br/>
              <w:t xml:space="preserve">операции 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в </w:t>
              <w:br/>
              <w:t xml:space="preserve">руб.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БК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АТО </w:t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(1)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4</Words>
  <Characters>2304</Characters>
  <CharactersWithSpaces>19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7:00Z</dcterms:created>
  <dc:creator>Федеральная налоговая служба</dc:creator>
  <dc:description/>
  <dc:language>en-US</dc:language>
  <cp:lastModifiedBy/>
  <dcterms:modified xsi:type="dcterms:W3CDTF">2011-10-30T11:17:00Z</dcterms:modified>
  <cp:revision>2</cp:revision>
  <dc:subject>Перечень</dc:subject>
  <dc:title>Перечень бухгалтерской и налоговой отчетности, представленной в отчетном году в налоговый орга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