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обосн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 гла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2010 год и на план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 2011 и 2012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ных ассигнований на 2010 год и на 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иод 2011 и 2012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     Дат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____     по КСБП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___________________________________ Глава по БК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676"/>
        <w:gridCol w:w="1890"/>
        <w:gridCol w:w="1080"/>
        <w:gridCol w:w="1620"/>
        <w:gridCol w:w="1080"/>
        <w:gridCol w:w="1348"/>
      </w:tblGrid>
      <w:tr>
        <w:trPr>
          <w:trHeight w:val="36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ое    </w:t>
              <w:br/>
              <w:t xml:space="preserve">ассигнование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ое     </w:t>
              <w:br/>
              <w:t xml:space="preserve">обязательство   </w:t>
            </w:r>
          </w:p>
        </w:tc>
        <w:tc>
          <w:tcPr>
            <w:tcW w:w="5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ов по БК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расходо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убъект бюджетного пла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лавный распорядитель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1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Министерство финансов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бюджетных ассигнований на 2010 год и на плановый период 2011 и 2012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