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ых ассигнований на 2011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иод 2012 и 2013 г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__" ____________ 20____ г.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     по КСБ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 Глава по Б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214"/>
        <w:gridCol w:w="1756"/>
        <w:gridCol w:w="945"/>
        <w:gridCol w:w="945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     </w:t>
              <w:br/>
              <w:t xml:space="preserve">ассигнование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ое      </w:t>
              <w:br/>
              <w:t xml:space="preserve">обязательство    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(должность)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__________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(должность)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 __________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юджетных ассигнований на 2011 год и на плановый период 2012 и 2013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