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остоянию на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349"/>
        <w:gridCol w:w="1080"/>
        <w:gridCol w:w="1620"/>
        <w:gridCol w:w="1621"/>
        <w:gridCol w:w="1349"/>
      </w:tblGrid>
      <w:tr>
        <w:trPr>
          <w:trHeight w:val="15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бюджетного  </w:t>
              <w:br/>
              <w:t xml:space="preserve">учреждения, </w:t>
              <w:br/>
              <w:t xml:space="preserve">подведомст- </w:t>
              <w:br/>
              <w:t xml:space="preserve">венного     </w:t>
              <w:br/>
              <w:t>ГРБС, запол-</w:t>
              <w:br/>
              <w:t>няющему фор-</w:t>
              <w:br/>
              <w:t xml:space="preserve">му, с чис-  </w:t>
              <w:br/>
              <w:t xml:space="preserve">ленностью   </w:t>
              <w:br/>
              <w:t xml:space="preserve">занятых ме- </w:t>
              <w:br/>
              <w:t>нее 20 чело-</w:t>
              <w:br/>
              <w:t xml:space="preserve">век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  </w:t>
              <w:br/>
              <w:t xml:space="preserve">реестру  </w:t>
              <w:br/>
              <w:t xml:space="preserve">бюджето- </w:t>
              <w:br/>
              <w:t>получате-</w:t>
              <w:br/>
              <w:t xml:space="preserve">лей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атная</w:t>
              <w:br/>
              <w:t>числен-</w:t>
              <w:br/>
              <w:t xml:space="preserve">ность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й</w:t>
              <w:br/>
              <w:t xml:space="preserve">объем фи-  </w:t>
              <w:br/>
              <w:t xml:space="preserve">нансирова- </w:t>
              <w:br/>
              <w:t xml:space="preserve">ния из фе- </w:t>
              <w:br/>
              <w:t xml:space="preserve">дерального </w:t>
              <w:br/>
              <w:t xml:space="preserve">бюджета,   </w:t>
              <w:br/>
              <w:t>млн. рублей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й</w:t>
              <w:br/>
              <w:t xml:space="preserve">объем вне- </w:t>
              <w:br/>
              <w:t xml:space="preserve">бюджетных  </w:t>
              <w:br/>
              <w:t xml:space="preserve">средств,   </w:t>
              <w:br/>
              <w:t>млн. рубле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ы    </w:t>
              <w:br/>
              <w:t xml:space="preserve">ГРБС в   </w:t>
              <w:br/>
              <w:t>отношении</w:t>
              <w:br/>
              <w:t xml:space="preserve">данного  </w:t>
              <w:br/>
              <w:t xml:space="preserve">учрежде- </w:t>
              <w:br/>
              <w:t xml:space="preserve">ния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</Words>
  <Characters>560</Characters>
  <CharactersWithSpaces>4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7:00Z</dcterms:created>
  <dc:creator>Министерство финансов Российской Федерации</dc:creator>
  <dc:description/>
  <dc:language>en-US</dc:language>
  <cp:lastModifiedBy/>
  <dcterms:modified xsi:type="dcterms:W3CDTF">2011-10-30T11:17:00Z</dcterms:modified>
  <cp:revision>2</cp:revision>
  <dc:subject>Перечень</dc:subject>
  <dc:title>Перечень бюджетных учреждений (включая РБС), подведомственных ГРБС, с численностью занятых менее 20 человек (приложение к форме № 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