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реест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ых организац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чень членов 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ункт 7 государственного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аморегул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) для индивидуальных предпринимате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889"/>
        <w:gridCol w:w="1216"/>
        <w:gridCol w:w="1620"/>
        <w:gridCol w:w="1485"/>
        <w:gridCol w:w="1484"/>
        <w:gridCol w:w="2430"/>
        <w:gridCol w:w="2834"/>
      </w:tblGrid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-</w:t>
              <w:br/>
              <w:t xml:space="preserve">ности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 xml:space="preserve">видов работ, </w:t>
              <w:br/>
              <w:t xml:space="preserve">оказывающих </w:t>
              <w:br/>
              <w:t xml:space="preserve">влияние на  </w:t>
              <w:br/>
              <w:t xml:space="preserve">безопасность </w:t>
              <w:br/>
              <w:t xml:space="preserve">объектов   </w:t>
              <w:br/>
              <w:t xml:space="preserve">капитального </w:t>
              <w:br/>
              <w:t>строительств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>вание И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-  </w:t>
              <w:br/>
              <w:t xml:space="preserve">кационный  </w:t>
              <w:br/>
              <w:t xml:space="preserve">номер      </w:t>
              <w:br/>
              <w:t xml:space="preserve">налого-    </w:t>
              <w:br/>
              <w:t>плательщика</w:t>
              <w:br/>
              <w:t xml:space="preserve">(ИНН) (при </w:t>
              <w:br/>
              <w:t xml:space="preserve">его        </w:t>
              <w:br/>
              <w:t xml:space="preserve">наличи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-</w:t>
              <w:br/>
              <w:t xml:space="preserve">венный    </w:t>
              <w:br/>
              <w:t xml:space="preserve">регистра- </w:t>
              <w:br/>
              <w:t xml:space="preserve">ционный   </w:t>
              <w:br/>
              <w:t xml:space="preserve">номер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лицензии  </w:t>
              <w:br/>
              <w:t xml:space="preserve">на        </w:t>
              <w:br/>
              <w:t>соответст-</w:t>
              <w:br/>
              <w:t xml:space="preserve">вующий    </w:t>
              <w:br/>
              <w:t xml:space="preserve">вид работ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ляется ли член </w:t>
              <w:br/>
              <w:t xml:space="preserve">саморегулируемой </w:t>
              <w:br/>
              <w:t xml:space="preserve">организации   </w:t>
              <w:br/>
              <w:t xml:space="preserve">аффилированным  </w:t>
              <w:br/>
              <w:t xml:space="preserve">лицом по     </w:t>
              <w:br/>
              <w:t xml:space="preserve">отношению к   </w:t>
              <w:br/>
              <w:t xml:space="preserve">другим членам  </w:t>
              <w:br/>
              <w:t xml:space="preserve">данной СРО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,  </w:t>
              <w:br/>
              <w:t xml:space="preserve">контактные данные  </w:t>
              <w:br/>
              <w:t xml:space="preserve">(почтовый индекс,  </w:t>
              <w:br/>
              <w:t xml:space="preserve">субъект Российской </w:t>
              <w:br/>
              <w:t xml:space="preserve">Федерации, район,  </w:t>
              <w:br/>
              <w:t xml:space="preserve">город (населенный  </w:t>
              <w:br/>
              <w:t xml:space="preserve">пункт), улица    </w:t>
              <w:br/>
              <w:t xml:space="preserve">(проспект, переулок </w:t>
              <w:br/>
              <w:t xml:space="preserve">и др.) и номер дома </w:t>
              <w:br/>
              <w:t xml:space="preserve">(владения), корпуса </w:t>
              <w:br/>
              <w:t>(строения) и офиса),</w:t>
              <w:br/>
              <w:t>телефон, факс, адрес</w:t>
              <w:br/>
              <w:t xml:space="preserve">сайта в сети    </w:t>
              <w:br/>
              <w:t xml:space="preserve">Интернет,      </w:t>
              <w:br/>
              <w:t xml:space="preserve">электронная почт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) для юридических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159"/>
        <w:gridCol w:w="1755"/>
        <w:gridCol w:w="1620"/>
        <w:gridCol w:w="1486"/>
        <w:gridCol w:w="1215"/>
        <w:gridCol w:w="2295"/>
        <w:gridCol w:w="2833"/>
      </w:tblGrid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но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 xml:space="preserve">видов работ, </w:t>
              <w:br/>
              <w:t xml:space="preserve">оказывающих </w:t>
              <w:br/>
              <w:t xml:space="preserve">влияние на  </w:t>
              <w:br/>
              <w:t xml:space="preserve">безопасность </w:t>
              <w:br/>
              <w:t xml:space="preserve">объектов   </w:t>
              <w:br/>
              <w:t xml:space="preserve">капитального </w:t>
              <w:br/>
              <w:t>строительств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-</w:t>
              <w:br/>
              <w:t xml:space="preserve">правовая форма </w:t>
              <w:br/>
              <w:t xml:space="preserve">организ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-</w:t>
              <w:br/>
              <w:t xml:space="preserve">ционный    </w:t>
              <w:br/>
              <w:t xml:space="preserve">номер      </w:t>
              <w:br/>
              <w:t xml:space="preserve">налого-    </w:t>
              <w:br/>
              <w:t>плательщика</w:t>
              <w:br/>
              <w:t xml:space="preserve">(ИНН)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-</w:t>
              <w:br/>
              <w:t xml:space="preserve">венный    </w:t>
              <w:br/>
              <w:t xml:space="preserve">регистра- </w:t>
              <w:br/>
              <w:t xml:space="preserve">ционный   </w:t>
              <w:br/>
              <w:t xml:space="preserve">номер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лицензии</w:t>
              <w:br/>
              <w:t>на соот-</w:t>
              <w:br/>
              <w:t xml:space="preserve">ветст-  </w:t>
              <w:br/>
              <w:t xml:space="preserve">вующий  </w:t>
              <w:br/>
              <w:t xml:space="preserve">вид     </w:t>
              <w:br/>
              <w:t xml:space="preserve">работ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вляется ли член</w:t>
              <w:br/>
              <w:t>саморегулируемой</w:t>
              <w:br/>
              <w:t xml:space="preserve">организации   </w:t>
              <w:br/>
              <w:t xml:space="preserve">аффилированным </w:t>
              <w:br/>
              <w:t xml:space="preserve">лицом по    </w:t>
              <w:br/>
              <w:t xml:space="preserve">отношению к   </w:t>
              <w:br/>
              <w:t xml:space="preserve">другим членам  </w:t>
              <w:br/>
              <w:t xml:space="preserve">данной СРО 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,  </w:t>
              <w:br/>
              <w:t xml:space="preserve">контактные данные  </w:t>
              <w:br/>
              <w:t xml:space="preserve">(почтовый индекс,  </w:t>
              <w:br/>
              <w:t xml:space="preserve">субъект Российской </w:t>
              <w:br/>
              <w:t xml:space="preserve">Федерации, район,  </w:t>
              <w:br/>
              <w:t xml:space="preserve">город (населенный  </w:t>
              <w:br/>
              <w:t xml:space="preserve">пункт), улица    </w:t>
              <w:br/>
              <w:t xml:space="preserve">(проспект, переулок </w:t>
              <w:br/>
              <w:t xml:space="preserve">и др.) и номер дома </w:t>
              <w:br/>
              <w:t xml:space="preserve">(владения), корпуса </w:t>
              <w:br/>
              <w:t>(строения) и офиса),</w:t>
              <w:br/>
              <w:t>телефон, факс, адрес</w:t>
              <w:br/>
              <w:t xml:space="preserve">сайта в сети    </w:t>
              <w:br/>
              <w:t xml:space="preserve">Интернет,      </w:t>
              <w:br/>
              <w:t xml:space="preserve">электронная почт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 - раздел  3  заполняется  при  представлении данных о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  саморегулируемой  организации свидетельств о допуске к видам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ияющих на безопасность объектов капитального 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    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4</Characters>
  <CharactersWithSpaces>2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членов саморегулируемой организации, основанной на членстве лиц, осуществляющих подготовку проектной документации объектов капитального строительства (пункт 7 государственного реест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