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 7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)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216"/>
        <w:gridCol w:w="1485"/>
        <w:gridCol w:w="1485"/>
        <w:gridCol w:w="1214"/>
        <w:gridCol w:w="2566"/>
        <w:gridCol w:w="3238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   </w:t>
              <w:br/>
              <w:t xml:space="preserve">работ,   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И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  <w:br/>
              <w:t>налогопла-</w:t>
              <w:br/>
              <w:t xml:space="preserve">тельщика  </w:t>
              <w:br/>
              <w:t>(ИНН) (при</w:t>
              <w:br/>
              <w:t xml:space="preserve">его       </w:t>
              <w:br/>
              <w:t xml:space="preserve">наличии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нзии</w:t>
              <w:br/>
              <w:t xml:space="preserve">на      </w:t>
              <w:br/>
              <w:t>соответ-</w:t>
              <w:br/>
              <w:t>ствующий</w:t>
              <w:br/>
              <w:t xml:space="preserve">вид     </w:t>
              <w:br/>
              <w:t xml:space="preserve">работ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член </w:t>
              <w:br/>
              <w:t xml:space="preserve">саморегулируемой </w:t>
              <w:br/>
              <w:t xml:space="preserve">организации    </w:t>
              <w:br/>
              <w:t xml:space="preserve">аффилированным  </w:t>
              <w:br/>
              <w:t>лицом по отношению</w:t>
              <w:br/>
              <w:t xml:space="preserve">к другим членам  </w:t>
              <w:br/>
              <w:t xml:space="preserve">данной СРО  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  </w:t>
              <w:br/>
              <w:t xml:space="preserve">контактные данные   </w:t>
              <w:br/>
              <w:t xml:space="preserve">(почтовый индекс,   </w:t>
              <w:br/>
              <w:t xml:space="preserve">субъект Российской   </w:t>
              <w:br/>
              <w:t>Федерации, район, город</w:t>
              <w:br/>
              <w:t xml:space="preserve">(населенный пункт),  </w:t>
              <w:br/>
              <w:t xml:space="preserve">улица (проспект,    </w:t>
              <w:br/>
              <w:t>переулок и др.) и номер</w:t>
              <w:br/>
              <w:t xml:space="preserve">дома (владения),   </w:t>
              <w:br/>
              <w:t xml:space="preserve">корпуса (строения) и  </w:t>
              <w:br/>
              <w:t xml:space="preserve">офиса), телефон, факс, </w:t>
              <w:br/>
              <w:t xml:space="preserve">адрес сайта в сети   </w:t>
              <w:br/>
              <w:t xml:space="preserve">Интернет, электронная </w:t>
              <w:br/>
              <w:t xml:space="preserve">поч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для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89"/>
        <w:gridCol w:w="1621"/>
        <w:gridCol w:w="1215"/>
        <w:gridCol w:w="1484"/>
        <w:gridCol w:w="1485"/>
        <w:gridCol w:w="1215"/>
        <w:gridCol w:w="1756"/>
        <w:gridCol w:w="2698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   </w:t>
              <w:br/>
              <w:t xml:space="preserve">работ,   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 </w:t>
              <w:br/>
              <w:t xml:space="preserve">ционно-    </w:t>
              <w:br/>
              <w:t xml:space="preserve">правовая   </w:t>
              <w:br/>
              <w:t xml:space="preserve">форма      </w:t>
              <w:br/>
              <w:t>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  <w:br/>
              <w:t>налогопла-</w:t>
              <w:br/>
              <w:t xml:space="preserve">тельщика  </w:t>
              <w:br/>
              <w:t xml:space="preserve">(ИНН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нзии</w:t>
              <w:br/>
              <w:t xml:space="preserve">на со-  </w:t>
              <w:br/>
              <w:t>ответст-</w:t>
              <w:br/>
              <w:t xml:space="preserve">вующий  </w:t>
              <w:br/>
              <w:t xml:space="preserve">вид     </w:t>
              <w:br/>
              <w:t xml:space="preserve">работ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</w:t>
              <w:br/>
              <w:t xml:space="preserve">член само-  </w:t>
              <w:br/>
              <w:t>регулируемой</w:t>
              <w:br/>
              <w:t xml:space="preserve">организации </w:t>
              <w:br/>
              <w:t>аффилирован-</w:t>
              <w:br/>
              <w:t>ным лицом по</w:t>
              <w:br/>
              <w:t xml:space="preserve">отношению к </w:t>
              <w:br/>
              <w:t xml:space="preserve">другим      </w:t>
              <w:br/>
              <w:t xml:space="preserve">членам      </w:t>
              <w:br/>
              <w:t xml:space="preserve">данной СРО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, </w:t>
              <w:br/>
              <w:t xml:space="preserve">контактные данные </w:t>
              <w:br/>
              <w:t xml:space="preserve">(почтовый индекс, </w:t>
              <w:br/>
              <w:t>субъект Российской</w:t>
              <w:br/>
              <w:t xml:space="preserve">Федерации, район, </w:t>
              <w:br/>
              <w:t xml:space="preserve">город (населенный </w:t>
              <w:br/>
              <w:t xml:space="preserve">пункт), улица   </w:t>
              <w:br/>
              <w:t>(проспект, переулок</w:t>
              <w:br/>
              <w:t>и др.) и номер дома</w:t>
              <w:br/>
              <w:t>(владения), корпуса</w:t>
              <w:br/>
              <w:t xml:space="preserve">(строения)    </w:t>
              <w:br/>
              <w:t xml:space="preserve">и офиса), телефон, </w:t>
              <w:br/>
              <w:t>факс, адрес сайта в</w:t>
              <w:br/>
              <w:t xml:space="preserve">сети Интернет,  </w:t>
              <w:br/>
              <w:t xml:space="preserve">электронная поч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раздел  3 при подаче заявки  не заполняется.   Све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 раздел    направляются    при    представлении   данных  о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 саморегулируемой  организации свидетельств о допуске к вида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их на безопасность объектов капиталь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членов саморегулируемой организации (приложение к заявлению о включении организации в государственный реестр саморегулируемых организаций (представляется на бумажном и электронном носител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