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реест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ень членов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 7 государственного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) для 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89"/>
        <w:gridCol w:w="1215"/>
        <w:gridCol w:w="1620"/>
        <w:gridCol w:w="1486"/>
        <w:gridCol w:w="2159"/>
        <w:gridCol w:w="2296"/>
        <w:gridCol w:w="3238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 xml:space="preserve">видов работ, </w:t>
              <w:br/>
              <w:t xml:space="preserve">оказывающих </w:t>
              <w:br/>
              <w:t xml:space="preserve">влияние на  </w:t>
              <w:br/>
              <w:t xml:space="preserve">безопасность </w:t>
              <w:br/>
              <w:t xml:space="preserve">объектов  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 И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 </w:t>
              <w:br/>
              <w:t xml:space="preserve">кационный  </w:t>
              <w:br/>
              <w:t xml:space="preserve">номер на-  </w:t>
              <w:br/>
              <w:t xml:space="preserve">логопла-   </w:t>
              <w:br/>
              <w:t xml:space="preserve">тельщика   </w:t>
              <w:br/>
              <w:t xml:space="preserve">(ИНН) (при </w:t>
              <w:br/>
              <w:t xml:space="preserve">его нали-  </w:t>
              <w:br/>
              <w:t xml:space="preserve">чии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лицензии на  </w:t>
              <w:br/>
              <w:t>соответствующий</w:t>
              <w:br/>
              <w:t xml:space="preserve">вид работ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вляется ли член</w:t>
              <w:br/>
              <w:t>саморегулируемой</w:t>
              <w:br/>
              <w:t xml:space="preserve">организации  </w:t>
              <w:br/>
              <w:t xml:space="preserve">аффилированным </w:t>
              <w:br/>
              <w:t xml:space="preserve">лицом по    </w:t>
              <w:br/>
              <w:t xml:space="preserve">отношению к  </w:t>
              <w:br/>
              <w:t xml:space="preserve">другим членам </w:t>
              <w:br/>
              <w:t xml:space="preserve">данной СРО 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  </w:t>
              <w:br/>
              <w:t xml:space="preserve">контактные данные   </w:t>
              <w:br/>
              <w:t xml:space="preserve">(почтовый индекс,   </w:t>
              <w:br/>
              <w:t xml:space="preserve">субъект Российской   </w:t>
              <w:br/>
              <w:t>Федерации, район, город</w:t>
              <w:br/>
              <w:t xml:space="preserve">(населенный пункт),  </w:t>
              <w:br/>
              <w:t xml:space="preserve">улица (проспект,    </w:t>
              <w:br/>
              <w:t>переулок и др.) и номер</w:t>
              <w:br/>
              <w:t xml:space="preserve">дома (владения),    </w:t>
              <w:br/>
              <w:t xml:space="preserve">корпуса (строения) и  </w:t>
              <w:br/>
              <w:t xml:space="preserve">офиса, телефон, факс, </w:t>
              <w:br/>
              <w:t xml:space="preserve">адрес сайта в сети   </w:t>
              <w:br/>
              <w:t xml:space="preserve">Интернет, электронная </w:t>
              <w:br/>
              <w:t xml:space="preserve">поч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) для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566"/>
        <w:gridCol w:w="2159"/>
        <w:gridCol w:w="1755"/>
        <w:gridCol w:w="1486"/>
        <w:gridCol w:w="1485"/>
        <w:gridCol w:w="1349"/>
        <w:gridCol w:w="2835"/>
        <w:gridCol w:w="2834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видов  </w:t>
              <w:br/>
              <w:t>работ, оказывающих</w:t>
              <w:br/>
              <w:t xml:space="preserve">влияние на    </w:t>
              <w:br/>
              <w:t xml:space="preserve">безопасность   </w:t>
              <w:br/>
              <w:t xml:space="preserve">объектов     </w:t>
              <w:br/>
              <w:t xml:space="preserve">капитального   </w:t>
              <w:br/>
              <w:t xml:space="preserve">строительств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-</w:t>
              <w:br/>
              <w:t xml:space="preserve">правовая форма </w:t>
              <w:br/>
              <w:t xml:space="preserve">организ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- </w:t>
              <w:br/>
              <w:t xml:space="preserve">кационный </w:t>
              <w:br/>
              <w:t xml:space="preserve">номер     </w:t>
              <w:br/>
              <w:t>налогопла-</w:t>
              <w:br/>
              <w:t xml:space="preserve">тельщика  </w:t>
              <w:br/>
              <w:t xml:space="preserve">(ИНН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 xml:space="preserve">венный    </w:t>
              <w:b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-</w:t>
              <w:br/>
              <w:t>цензии на</w:t>
              <w:br/>
              <w:t xml:space="preserve">соответ- </w:t>
              <w:br/>
              <w:t xml:space="preserve">ствующий </w:t>
              <w:br/>
              <w:t>вид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ли член  </w:t>
              <w:br/>
              <w:t xml:space="preserve">саморегулируемой  </w:t>
              <w:br/>
              <w:t xml:space="preserve">организации     </w:t>
              <w:br/>
              <w:t xml:space="preserve">аффилированным   </w:t>
              <w:br/>
              <w:t>лицом по отношению к</w:t>
              <w:br/>
              <w:t>другим членам данной</w:t>
              <w:br/>
              <w:t xml:space="preserve">СРО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, </w:t>
              <w:br/>
              <w:t xml:space="preserve">контактные данные </w:t>
              <w:br/>
              <w:t xml:space="preserve">(почтовый индекс, </w:t>
              <w:br/>
              <w:t xml:space="preserve">субъект Российской </w:t>
              <w:br/>
              <w:t xml:space="preserve">Федерации, район, </w:t>
              <w:br/>
              <w:t xml:space="preserve">город (населенный </w:t>
              <w:br/>
              <w:t xml:space="preserve">пункт), улица   </w:t>
              <w:br/>
              <w:t xml:space="preserve">(проспект, переулок </w:t>
              <w:br/>
              <w:t>и др.) и номер дома</w:t>
              <w:br/>
              <w:t>(владения), корпуса</w:t>
              <w:br/>
              <w:t xml:space="preserve">(строения)     </w:t>
              <w:br/>
              <w:t xml:space="preserve">и офиса, телефон, </w:t>
              <w:br/>
              <w:t>факс, адрес сайта в</w:t>
              <w:br/>
              <w:t xml:space="preserve">сети Интернет,   </w:t>
              <w:br/>
              <w:t xml:space="preserve">электронная поч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- раздел  3  заполняется  при  представлении данных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 саморегулируемой  организации свидетельств о допуске к видам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их на безопасность объектов капитального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членов саморегулируемой организации, основанной на членстве лиц, осуществляющих строительство, реконструкцию, капитальный ремонт объектов капитального строительства (пункт 7 государственного реес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