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финансировании обяза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го страхования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ФЕКТОВ И РАЗМЕР ЭКОНОМИИ СРЕДСТВ СТРАХОВОГО ПЛАТЕЖ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МС И САНКЦИЙ, ПРЕДЪЯВЛЯЕМЫХ ФОНДОМ К СТРАХОВЩИК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ЕЗУЛЬТАТАМ КОНТРОЛЯ ОБЪЕМОВ И КАЧЕСТВА МЕДИЦИН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ОЩИ (МЕДИЦИНСКИХ УСЛУГ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5671"/>
        <w:gridCol w:w="3240"/>
      </w:tblGrid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>дефекта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ефекта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ые             </w:t>
              <w:br/>
              <w:t xml:space="preserve">санкции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договорных обязательств: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сроков представления           </w:t>
              <w:br/>
              <w:t xml:space="preserve">документации, актов экспертного контроля </w:t>
              <w:br/>
              <w:t xml:space="preserve">СМО (в том числе по разбору жалоб) и др. </w:t>
              <w:br/>
              <w:t xml:space="preserve">по запросу Фонда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% базовой суммы &lt;***&gt;</w:t>
              <w:br/>
              <w:t xml:space="preserve">за каждый день         </w:t>
              <w:br/>
              <w:t xml:space="preserve">просрочки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 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ставление в Фонд регистра учета      </w:t>
              <w:br/>
              <w:t xml:space="preserve">выданных полисов ОМС и/или списков       </w:t>
              <w:br/>
              <w:t xml:space="preserve">застрахованных граждан,                  </w:t>
              <w:br/>
              <w:t xml:space="preserve">не соответствующих требованиям Фонда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-кратный размер      </w:t>
              <w:br/>
              <w:t xml:space="preserve">базовой суммы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 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озвращение в установленном порядке    </w:t>
              <w:br/>
              <w:t xml:space="preserve">неиспользованных бланков полисов ОМС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-кратный размер       </w:t>
              <w:br/>
              <w:t xml:space="preserve">базовой суммы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выявленные дефекты оказания медицинской</w:t>
              <w:br/>
              <w:t xml:space="preserve">помощи: 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надлежащее и несвоевременное выполнение</w:t>
              <w:br/>
              <w:t xml:space="preserve">необходимых пациенту диагностических     </w:t>
              <w:br/>
              <w:t>и (или) лечебных мероприятий, оперативных</w:t>
              <w:br/>
              <w:t xml:space="preserve">вмешательств, повлекшее ухудшение        </w:t>
              <w:br/>
              <w:t xml:space="preserve">состояния здоровья пациента, в том числе </w:t>
              <w:br/>
              <w:t xml:space="preserve">инвалидизацию пациента или летальный     </w:t>
              <w:br/>
              <w:t xml:space="preserve">исход   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5% стоимости         </w:t>
              <w:br/>
              <w:t xml:space="preserve">медицинской помощи     </w:t>
            </w:r>
          </w:p>
        </w:tc>
      </w:tr>
      <w:tr>
        <w:trPr>
          <w:trHeight w:val="8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ыполнение необходимых пациенту        </w:t>
              <w:br/>
              <w:t xml:space="preserve">диагностических и (или) лечебных         </w:t>
              <w:br/>
              <w:t xml:space="preserve">мероприятий, оперативных вмешательств,   </w:t>
              <w:br/>
              <w:t xml:space="preserve">приведшее к ухудшению состояния здоровья </w:t>
              <w:br/>
              <w:t xml:space="preserve">пациента, в том числе к инвалидизации    </w:t>
              <w:br/>
              <w:t xml:space="preserve">пациента, летальному исходу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5% стоимости         </w:t>
              <w:br/>
              <w:t xml:space="preserve">медицинской помощи     </w:t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надлежащее, несвоевременное выполнение </w:t>
              <w:br/>
              <w:t xml:space="preserve">или невыполнение необходимых пациенту    </w:t>
              <w:br/>
              <w:t xml:space="preserve">диагностических и (или) лечебных         </w:t>
              <w:br/>
              <w:t xml:space="preserve">мероприятий, оперативных вмешательств,   </w:t>
              <w:br/>
              <w:t xml:space="preserve">приведшее к удлинению сроков лечения     </w:t>
              <w:br/>
              <w:t xml:space="preserve">в амбулаторно-поликлинических условиях   </w:t>
              <w:br/>
              <w:t xml:space="preserve">или в стационаре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5% стоимости         </w:t>
              <w:br/>
              <w:t xml:space="preserve">медицинской помощи     </w:t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1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надлежащее, несвоевременное выполнение </w:t>
              <w:br/>
              <w:t xml:space="preserve">или невыполнение необходимых пациенту    </w:t>
              <w:br/>
              <w:t xml:space="preserve">диагностических и (или) лечебных         </w:t>
              <w:br/>
              <w:t xml:space="preserve">мероприятий, оперативных вмешательств в  </w:t>
              <w:br/>
              <w:t>стационаре, в амбулаторно-поликлинических</w:t>
              <w:br/>
              <w:t>условиях (в том числе в условиях дневного</w:t>
              <w:br/>
              <w:t xml:space="preserve">стационара)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% стоимости          </w:t>
              <w:br/>
              <w:t xml:space="preserve">медицинской помощи     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 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неоправданных с клинической   </w:t>
              <w:br/>
              <w:t>точки зрения исследований и вмешательств,</w:t>
              <w:br/>
              <w:t xml:space="preserve">приведшее к удлинению сроков лечения,    </w:t>
              <w:br/>
              <w:t xml:space="preserve">удорожанию стоимости лечения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% стоимости         </w:t>
              <w:br/>
              <w:t xml:space="preserve">медицинской помощи     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 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олнение неоправданных с клинической   </w:t>
              <w:br/>
              <w:t>точки зрения исследований и вмешательств,</w:t>
              <w:br/>
              <w:t xml:space="preserve">приведшее к осложнениям, удорожанию      </w:t>
              <w:br/>
              <w:t xml:space="preserve">стоимости лечения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5% стоимости         </w:t>
              <w:br/>
              <w:t xml:space="preserve">медицинской помощи     </w:t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 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ждевременное с клинической точки      </w:t>
              <w:br/>
              <w:t xml:space="preserve">зрения прекращение лечения               </w:t>
              <w:br/>
              <w:t xml:space="preserve">при недостижении клинического эффекта    </w:t>
              <w:br/>
              <w:t xml:space="preserve">и/или утяжелении течения заболевания     </w:t>
              <w:br/>
              <w:t xml:space="preserve">(кроме документально оформленных случаев </w:t>
              <w:br/>
              <w:t xml:space="preserve">прекращения лечения по инициативе        </w:t>
              <w:br/>
              <w:t xml:space="preserve">пациента)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5% стоимости         </w:t>
              <w:br/>
              <w:t xml:space="preserve">медицинской помощи     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 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никшие в период лечения больного      </w:t>
              <w:br/>
              <w:t xml:space="preserve">в медицинском учреждении травмы, ожоги,  </w:t>
              <w:br/>
              <w:t xml:space="preserve">внутрибольничная инфекция и другие       </w:t>
              <w:br/>
              <w:t xml:space="preserve">состояния, расцениваемые как ятрогения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% стоимости         </w:t>
              <w:br/>
              <w:t xml:space="preserve">медицинской помощи     </w:t>
              <w:br/>
              <w:t>с момента возникновения</w:t>
              <w:br/>
              <w:t xml:space="preserve">осложнения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8 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вторное обоснованное обращение пациента</w:t>
              <w:br/>
              <w:t xml:space="preserve">за медицинской помощью по поводу того же </w:t>
              <w:br/>
              <w:t xml:space="preserve">заболевания в течение 10 дней со дня     </w:t>
              <w:br/>
              <w:t xml:space="preserve">завершения амбулаторного лечения и 30    </w:t>
              <w:br/>
              <w:t xml:space="preserve">дней со дня завершения лечения           </w:t>
              <w:br/>
              <w:t xml:space="preserve">в стационаре вследствие недостижения     </w:t>
              <w:br/>
              <w:t xml:space="preserve">результата предыдущего лечения,          </w:t>
              <w:br/>
              <w:t xml:space="preserve">подтвержденного проведенной целевой или  </w:t>
              <w:br/>
              <w:t xml:space="preserve">плановой экспертизой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5% стоимости         </w:t>
              <w:br/>
              <w:t xml:space="preserve">медицинской помощи     </w:t>
              <w:br/>
              <w:t xml:space="preserve">предыдущего лечения    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9 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еемственности в лечении,     </w:t>
              <w:br/>
              <w:t xml:space="preserve">приведшее к удлинению сроков лечения     </w:t>
              <w:br/>
              <w:t xml:space="preserve">и (или) ухудшению состояния здоровья     </w:t>
              <w:br/>
              <w:t xml:space="preserve">пациента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% стоимости          </w:t>
              <w:br/>
              <w:t xml:space="preserve">медицинской помощи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0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питализация пациента без медицинских  </w:t>
              <w:br/>
              <w:t xml:space="preserve">показаний; необоснованная госпитализация </w:t>
              <w:br/>
              <w:t xml:space="preserve">пациента, медицинская помощь которому    </w:t>
              <w:br/>
              <w:t xml:space="preserve">могла быть оказана в полном объеме       </w:t>
              <w:br/>
              <w:t xml:space="preserve">в амбулаторно-поликлинических условиях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% стоимости         </w:t>
              <w:br/>
              <w:t xml:space="preserve">медицинской помощи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ыявленные дефекты оформления          </w:t>
              <w:br/>
              <w:t xml:space="preserve">первичной медицинской документации: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 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фекты оформления первичной медицинской </w:t>
              <w:br/>
              <w:t xml:space="preserve">документации, приведшие к невозможности  </w:t>
              <w:br/>
              <w:t xml:space="preserve">оценить динамику состояния больного,     </w:t>
              <w:br/>
              <w:t xml:space="preserve">объем и характер медицинской помощи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% стоимости         </w:t>
              <w:br/>
              <w:t xml:space="preserve">медицинской помощи   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ыявленное завышение сумм счетов       </w:t>
              <w:br/>
              <w:t xml:space="preserve">на оплату медицинской помощи             </w:t>
              <w:br/>
              <w:t xml:space="preserve">и произведена оплата: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 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а(ов) за фактически неоказанную      </w:t>
              <w:br/>
              <w:t xml:space="preserve">медицинскую помощь, в том числе          </w:t>
              <w:br/>
              <w:t xml:space="preserve">за фактически невыполненные услуги,      </w:t>
              <w:br/>
              <w:t xml:space="preserve">посещения, койко-дни (не подтвержденные  </w:t>
              <w:br/>
              <w:t xml:space="preserve">первичной медицинской документацией)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% необоснованно     </w:t>
              <w:br/>
              <w:t xml:space="preserve">выплаченной суммы      </w:t>
            </w:r>
          </w:p>
        </w:tc>
      </w:tr>
      <w:tr>
        <w:trPr>
          <w:trHeight w:val="13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2 &lt;*&gt;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а(ов) с повторным включением одного  </w:t>
              <w:br/>
              <w:t xml:space="preserve">и того же страхового случая (обращения,  </w:t>
              <w:br/>
              <w:t xml:space="preserve">услуги) два и более раз, а также         </w:t>
              <w:br/>
              <w:t xml:space="preserve">включение медицинской помощи, оказанной  </w:t>
              <w:br/>
              <w:t xml:space="preserve">пациенту:                                </w:t>
              <w:br/>
              <w:t xml:space="preserve">в поликлинике, в период его пребывания   </w:t>
              <w:br/>
              <w:t xml:space="preserve">в круглосуточном стационаре (или         </w:t>
              <w:br/>
              <w:t xml:space="preserve">в дневном стационаре);                   </w:t>
              <w:br/>
              <w:t xml:space="preserve">в дневном стационаре, в период его       </w:t>
              <w:br/>
              <w:t xml:space="preserve">пребывания в круглосуточном стационаре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% необоснованно     </w:t>
              <w:br/>
              <w:t xml:space="preserve">выплаченной суммы    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    </w:t>
              <w:br/>
              <w:t xml:space="preserve">&lt;**&gt;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а(ов) с включением видов             </w:t>
              <w:br/>
              <w:t xml:space="preserve">медицинской помощи, не входящих          </w:t>
              <w:br/>
              <w:t xml:space="preserve">в Московскую областную программу ОМС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% необоснованно     </w:t>
              <w:br/>
              <w:t xml:space="preserve">выплаченной суммы      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4 &lt;*&gt;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а(ов) при отсутствии лицензии        </w:t>
              <w:br/>
              <w:t xml:space="preserve">на вид(ы) медицинской деятельности       </w:t>
              <w:br/>
              <w:t xml:space="preserve">лечебно-профилактического учреждения     </w:t>
              <w:br/>
              <w:t xml:space="preserve">с даты окончания срока действия лицензии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% необоснованно     </w:t>
              <w:br/>
              <w:t xml:space="preserve">выплаченной суммы    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5 &lt;*&gt;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а(ов) с включением видов медицинской </w:t>
              <w:br/>
              <w:t xml:space="preserve">помощи, не согласованных в установленном </w:t>
              <w:br/>
              <w:t xml:space="preserve">порядке для данного ЛПУ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% необоснованно     </w:t>
              <w:br/>
              <w:t xml:space="preserve">выплаченной суммы      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6    </w:t>
              <w:br/>
              <w:t xml:space="preserve">&lt;**&gt;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а(ов) с включением медицинской       </w:t>
              <w:br/>
              <w:t xml:space="preserve">помощи, оказанной категориям граждан,    </w:t>
              <w:br/>
              <w:t xml:space="preserve">не подлежащих страхованию по ОМС         </w:t>
              <w:br/>
              <w:t xml:space="preserve">на территории Российской Федерации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% необоснованно     </w:t>
              <w:br/>
              <w:t xml:space="preserve">выплаченной суммы      </w:t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7 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а(ов), включающего необоснованное    </w:t>
              <w:br/>
              <w:t xml:space="preserve">удлинение сроков лечения (увеличение     </w:t>
              <w:br/>
              <w:t>количества услуг, посещений, койко-дней),</w:t>
              <w:br/>
              <w:t xml:space="preserve">не связанное с проведением               </w:t>
              <w:br/>
              <w:t xml:space="preserve">диагностических, лечебных мероприятий,   </w:t>
              <w:br/>
              <w:t xml:space="preserve">оперативных вмешательств, в том числе    </w:t>
              <w:br/>
              <w:t xml:space="preserve">и по организационным причинам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% необоснованно     </w:t>
              <w:br/>
              <w:t xml:space="preserve">выплаченной суммы      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8 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ючение оказанной медицинской помощи   </w:t>
              <w:br/>
              <w:t xml:space="preserve">в счета-фактуры и реестры медицинской    </w:t>
              <w:br/>
              <w:t xml:space="preserve">помощи по тарифам, не соответствующим    </w:t>
              <w:br/>
              <w:t xml:space="preserve">утвержденным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% необоснованно     </w:t>
              <w:br/>
              <w:t xml:space="preserve">выплаченной суммы    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фекты, не выявленные при заполнении    </w:t>
              <w:br/>
              <w:t xml:space="preserve">счетов-фактур и реестров медицинской     </w:t>
              <w:br/>
              <w:t xml:space="preserve">помощи: 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1 &lt;*&gt;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фекты оформления счета-фактуры         </w:t>
              <w:br/>
              <w:t xml:space="preserve">и реестра медицинской помощи, указанные  </w:t>
              <w:br/>
              <w:t xml:space="preserve">в приложении N 11 к Порядку              </w:t>
              <w:br/>
              <w:t>представления и обработки учетно-отчетных</w:t>
              <w:br/>
              <w:t xml:space="preserve">данных от СМО в МОФОМС в электронном     </w:t>
              <w:br/>
              <w:t xml:space="preserve">виде, утвержденному приказом МОФОМС      </w:t>
              <w:br/>
              <w:t xml:space="preserve">от 25.03.2002 N 39 с последующими        </w:t>
              <w:br/>
              <w:t xml:space="preserve">дополнениями и изменениями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 оплате не принимается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    </w:t>
              <w:br/>
              <w:t xml:space="preserve">&lt;**&gt;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олное или неверное заполнение полей   </w:t>
              <w:br/>
              <w:t xml:space="preserve">идентификации пациента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5% стоимости         </w:t>
              <w:br/>
              <w:t xml:space="preserve">медицинской помощи   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3 &lt;*&gt;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анная СМО не работает в системе ОМС  </w:t>
              <w:br/>
              <w:t xml:space="preserve">субъекта Российской Федерации            </w:t>
              <w:br/>
              <w:t xml:space="preserve">(за исключением Московской области)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5% стоимости         </w:t>
              <w:br/>
              <w:t xml:space="preserve">медицинской помощи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4    </w:t>
              <w:br/>
              <w:t xml:space="preserve">&lt;**&gt;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ой случай подлежит оплате другим  </w:t>
              <w:br/>
              <w:t xml:space="preserve">Страховщиком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5% стоимости         </w:t>
              <w:br/>
              <w:t xml:space="preserve">медицинской помощи     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5 &lt;*&gt;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гноз не соответствует полу, возрасту  </w:t>
              <w:br/>
              <w:t xml:space="preserve">пациента. Возраст пациента               </w:t>
              <w:br/>
              <w:t xml:space="preserve">не соответствует профилю оказанной       </w:t>
              <w:br/>
              <w:t xml:space="preserve">медицинской помощи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% стоимости         </w:t>
              <w:br/>
              <w:t xml:space="preserve">медицинской помощи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6    </w:t>
              <w:br/>
              <w:t xml:space="preserve">&lt;**&gt;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гноз не соответствует профилю         </w:t>
              <w:br/>
              <w:t xml:space="preserve">оказанной медицинской помощи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5% стоимости         </w:t>
              <w:br/>
              <w:t xml:space="preserve">медицинской помощи     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7 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соответствия данных реестра            </w:t>
              <w:br/>
              <w:t xml:space="preserve">медицинской помощи и первичной           </w:t>
              <w:br/>
              <w:t xml:space="preserve">медицинской документации, выявленные     </w:t>
              <w:br/>
              <w:t xml:space="preserve">при проведении целевой экспертизы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% стоимости          </w:t>
              <w:br/>
              <w:t xml:space="preserve">медицинской помощи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ыполнение Страховщиком функций        </w:t>
              <w:br/>
              <w:t xml:space="preserve">по защите прав застрахованных: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 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 Страховщика от выполнения функции  </w:t>
              <w:br/>
              <w:t xml:space="preserve">по защите прав застрахованных или        </w:t>
              <w:br/>
              <w:t xml:space="preserve">ненадлежащее ее исполнение               </w:t>
              <w:br/>
              <w:t xml:space="preserve">(незавершенность)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ешению ЭМЭС Фонда  </w:t>
              <w:br/>
              <w:t xml:space="preserve">до 50-кратного размера </w:t>
              <w:br/>
              <w:t xml:space="preserve">базовой суммы (БС)     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2 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ально проведенная экспертиза         </w:t>
              <w:br/>
              <w:t xml:space="preserve">(содержание акта не соответствует цели   </w:t>
              <w:br/>
              <w:t xml:space="preserve">и задаче экспертизы, не содержит         </w:t>
              <w:br/>
              <w:t xml:space="preserve">экспертного заключения, выводов)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решению ЭМЭС Фонда  </w:t>
              <w:br/>
              <w:t xml:space="preserve">до 5-кратного размера  </w:t>
              <w:br/>
              <w:t xml:space="preserve">базовой суммы (БС)     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3 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удовлетворенность застрахованного      </w:t>
              <w:br/>
              <w:t xml:space="preserve">гражданина деятельностью Страховщика,    </w:t>
              <w:br/>
              <w:t xml:space="preserve">результатами защиты его прав (при        </w:t>
              <w:br/>
              <w:t xml:space="preserve">обоснованности обращения к Страховщику)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решению ЭМЭС Фонда  </w:t>
              <w:br/>
              <w:t xml:space="preserve">до 30-кратного размера </w:t>
              <w:br/>
              <w:t xml:space="preserve">базовой суммы (БС)     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4 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ушение права застрахованного          </w:t>
              <w:br/>
              <w:t xml:space="preserve">в медицинском учреждении в части его     </w:t>
              <w:br/>
              <w:t xml:space="preserve">информированности о диагнозе, возможном  </w:t>
              <w:br/>
              <w:t>риске, последствиях и результатах лечени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-кратный размер      </w:t>
              <w:br/>
              <w:t xml:space="preserve">базовой суммы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5 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авильное использование кодов         </w:t>
              <w:br/>
              <w:t xml:space="preserve">дефектов, предъявляемых Страховщиком     </w:t>
              <w:br/>
              <w:t xml:space="preserve">к медицинскому учреждению, с неверным    </w:t>
              <w:br/>
              <w:t xml:space="preserve">расчетом финансовых санкций при          </w:t>
              <w:br/>
              <w:t xml:space="preserve">проведении целевой (плановой) экспертизы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ешению ЭМЭС Фонда  </w:t>
              <w:br/>
              <w:t xml:space="preserve">до 2-кратного размера  </w:t>
              <w:br/>
              <w:t xml:space="preserve">базовой суммы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ыявление дефектов медицинской помощи  </w:t>
              <w:br/>
              <w:t xml:space="preserve">при реализации отдельных технологических </w:t>
              <w:br/>
              <w:t xml:space="preserve">схем лечения: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 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ыявление Страховщиком несоблюдения    </w:t>
              <w:br/>
              <w:t xml:space="preserve">учреждением установленных сроков лечения </w:t>
              <w:br/>
              <w:t xml:space="preserve">по схеме (исключая случаи по причинам,   </w:t>
              <w:br/>
              <w:t xml:space="preserve">не зависящим от ЛПУ)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ешению ЭМЭС Фонда  </w:t>
              <w:br/>
              <w:t xml:space="preserve">до 5-кратного размера  </w:t>
              <w:br/>
              <w:t xml:space="preserve">базовой суммы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2 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ыявление Страховщиком невыполнения    </w:t>
              <w:br/>
              <w:t xml:space="preserve">учреждением медицинских услуг            </w:t>
              <w:br/>
              <w:t>с коэффициентом необходимости, равным 1,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ешению ЭМЭС Фонда  </w:t>
              <w:br/>
              <w:t xml:space="preserve">до 5-кратного размера  </w:t>
              <w:br/>
              <w:t xml:space="preserve">базовой суммы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ыявление дефектов назначенной         </w:t>
              <w:br/>
              <w:t xml:space="preserve">и проведенной медикаментозной терапии    </w:t>
              <w:br/>
              <w:t xml:space="preserve">при оказании амбулаторно-поликлинической </w:t>
              <w:br/>
              <w:t xml:space="preserve">помощи: 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1 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значение и выписывание лекарственных   </w:t>
              <w:br/>
              <w:t xml:space="preserve">средств в дозах (разовых, суточных,      </w:t>
              <w:br/>
              <w:t xml:space="preserve">курсовых), не соответствующих диагнозу,  </w:t>
              <w:br/>
              <w:t xml:space="preserve">возрасту пациента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базовых сумм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2 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е и выписывание лекарственных   </w:t>
              <w:br/>
              <w:t xml:space="preserve">средств без медицинских показаний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базовых сумм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3 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е и выписывание лекарственных   </w:t>
              <w:br/>
              <w:t xml:space="preserve">средств врачами поликлиники в период     </w:t>
              <w:br/>
              <w:t xml:space="preserve">нахождения пациента на стационарном      </w:t>
              <w:br/>
              <w:t xml:space="preserve">лечении 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базовых сумм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4 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дновременное назначение и выписывание   </w:t>
              <w:br/>
              <w:t xml:space="preserve">лекарственных средств с целью лечения    </w:t>
              <w:br/>
              <w:t xml:space="preserve">нескольких заболеваний одномоментно      </w:t>
              <w:br/>
              <w:t xml:space="preserve">при отсутствии жизненных показаний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базовых сумм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5 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боснованное одномоментное назначение  </w:t>
              <w:br/>
              <w:t xml:space="preserve">и выписывание нескольких лекарственных   </w:t>
              <w:br/>
              <w:t xml:space="preserve">средств, относящихся                     </w:t>
              <w:br/>
              <w:t xml:space="preserve">по анатомо-терапевтическо-химической     </w:t>
              <w:br/>
              <w:t xml:space="preserve">(АТХ) классификации к одному коду,       </w:t>
              <w:br/>
              <w:t xml:space="preserve">по поводу одного заболевания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базовых сумм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6 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номоментное назначение и выписывание   </w:t>
              <w:br/>
              <w:t xml:space="preserve">лекарственных средств в недопустимых     </w:t>
              <w:br/>
              <w:t xml:space="preserve">(опасных) сочетаниях; назначение         </w:t>
              <w:br/>
              <w:t xml:space="preserve">противопоказанных лекарственных средств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базовых сумм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ды дефектов, помеченные &lt;*&gt;, применяются при проведении текущего контроля реестров и не требуют обращения к первичной медицин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ды дефектов, помеченные &lt;**&gt;, применяются при проведении текущего контроля реестров, целевой и плановой экспертизы качества оказанной медицин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коду дефекта 5.6 &lt;**&gt; применяются финансовые санкции за оказанную стационарную медицинскую помощь в многопрофильных Учреждениях, а также при оказании амбулаторно-поликлинической помощи в случаях представления к оплате свыше одного пос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ды дефектов, помеченные &lt;*&gt; или &lt;**&gt;, устанавливаются в соответствии с классификатором дефектов, утвержденным МОФОМ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&lt;***&gt; Размер базовой суммы определяется в соответствии со статьей 5 Федерального закона "О минимальном размере оплаты труд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ЩИК                           │ФОН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     │Исполнительный директор МОФОМС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должность)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/__________________     │________________ Антонова Г.А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подпись)       (Ф.И.О.)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____" _______________________ 2008│"______" _____________________ 200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 │М.П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2</Words>
  <Characters>13590</Characters>
  <CharactersWithSpaces>115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9:00Z</dcterms:created>
  <dc:creator>Правительство Московской области</dc:creator>
  <dc:description/>
  <dc:language>en-US</dc:language>
  <cp:lastModifiedBy/>
  <dcterms:modified xsi:type="dcterms:W3CDTF">2011-10-30T11:19:00Z</dcterms:modified>
  <cp:revision>2</cp:revision>
  <dc:subject>Перечень</dc:subject>
  <dc:title>Перечень дефектов и размер экономии средств страхового платежа по ОМС и санкций, предъявляемых фондом к страховщику по результатам контроля объемов и качества медицинской помощи (медицинских услуг) (приложение к договору о финансировании обязательного ме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