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 М/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ЕФЕКТОВ И РАЗМЕРЫ САНКЦИЙ, ПРЕДЪЯВЛЯЕМЫХ ФОНД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УЧРЕЖДЕНИЮ, ЗА НАРУШЕНИЕ ДОГОВОРНЫХ ОБЯЗАТЕЛЬ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 ОКАЗАНИИ МЕЖТЕРРИТОРИАЛЬНОЙ ПОМОЩ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85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50"/>
        <w:gridCol w:w="6074"/>
        <w:gridCol w:w="2431"/>
      </w:tblGrid>
      <w:tr>
        <w:trPr>
          <w:trHeight w:val="10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  <w:br/>
              <w:t xml:space="preserve">дефекта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дефекта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инансовые       </w:t>
              <w:br/>
              <w:t xml:space="preserve">средства,        </w:t>
              <w:br/>
              <w:t xml:space="preserve">удержанные с     </w:t>
              <w:br/>
              <w:t xml:space="preserve">Учреждения по    </w:t>
              <w:br/>
              <w:t xml:space="preserve">результатам      </w:t>
              <w:br/>
              <w:t xml:space="preserve">экспертизы       </w:t>
              <w:br/>
              <w:t xml:space="preserve">(финансовые      </w:t>
              <w:br/>
              <w:t xml:space="preserve">санкции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граничение доступности медицинской помощи: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ый отказ пациенту в оказании    </w:t>
              <w:br/>
              <w:t xml:space="preserve">медицинской помощи, предусмотренной базовой </w:t>
              <w:br/>
              <w:t xml:space="preserve">программой ОМС: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1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повлекшее за собой причинение вреда      </w:t>
              <w:br/>
              <w:t xml:space="preserve">здоровью   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-кратный размер </w:t>
              <w:br/>
              <w:t xml:space="preserve">базовой суммы    </w:t>
              <w:br/>
              <w:t xml:space="preserve">(БС)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1.2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влекшее за собой причинение вреда         </w:t>
              <w:br/>
              <w:t xml:space="preserve">здоровью либо смерть пациента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0-кратный размер</w:t>
              <w:br/>
              <w:t xml:space="preserve">базовой суммы    </w:t>
              <w:br/>
              <w:t xml:space="preserve">(БС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3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замене лечащего врача (в т.ч. выбор ЛПУ)  </w:t>
              <w:br/>
              <w:t xml:space="preserve">по заявлению застрахованного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зимание платы с пациента (в рамках ДМС или </w:t>
              <w:br/>
              <w:t xml:space="preserve">в виде платных услуг) за предоставленную    </w:t>
              <w:br/>
              <w:t xml:space="preserve">медицинскую помощь, предусмотренную базовой </w:t>
              <w:br/>
              <w:t xml:space="preserve">программой ОМС, представленную (не          </w:t>
              <w:br/>
              <w:t xml:space="preserve">представленную) к оплате по счету-фактуре   </w:t>
              <w:br/>
              <w:t xml:space="preserve">медицинским учреждением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1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ставление счета пациенту для оплаты       </w:t>
              <w:br/>
              <w:t xml:space="preserve">медицинской помощи (услуги),                </w:t>
              <w:br/>
              <w:t xml:space="preserve">предусмотренной базовой программой ОМС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-кратный размер </w:t>
              <w:br/>
              <w:t xml:space="preserve">базовой суммы    </w:t>
              <w:br/>
              <w:t xml:space="preserve">(БС) 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обретение пациентом лекарственных        </w:t>
              <w:br/>
              <w:t xml:space="preserve">препаратов и ИМН, необходимых для лечения в </w:t>
              <w:br/>
              <w:t xml:space="preserve">период пребывания в стационаре по           </w:t>
              <w:br/>
              <w:t xml:space="preserve">назначению врача, включенных в перечень     </w:t>
              <w:br/>
              <w:t xml:space="preserve">жизненно важных лекарственных средств,      </w:t>
              <w:br/>
              <w:t xml:space="preserve">или в формуляр лечения стационарного        </w:t>
              <w:br/>
              <w:t xml:space="preserve">больного, согласованный и утвержденный в    </w:t>
              <w:br/>
              <w:t xml:space="preserve">установленном порядке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уммы,      </w:t>
              <w:br/>
              <w:t xml:space="preserve">затраченной      </w:t>
              <w:br/>
              <w:t xml:space="preserve">пациентом на     </w:t>
              <w:br/>
              <w:t xml:space="preserve">приобретение     </w:t>
              <w:br/>
              <w:t xml:space="preserve">лекарственных    </w:t>
              <w:br/>
              <w:t xml:space="preserve">препаратов и/или </w:t>
              <w:br/>
              <w:t xml:space="preserve">ИМН, лечение,    </w:t>
              <w:br/>
              <w:t xml:space="preserve">обследование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этики и деонтологии медицинскими  </w:t>
              <w:br/>
              <w:t xml:space="preserve">работниками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-кратный размер</w:t>
              <w:br/>
              <w:t xml:space="preserve">базовой суммы    </w:t>
              <w:br/>
              <w:t xml:space="preserve">(БС)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.5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достатки в организации предоставления     </w:t>
              <w:br/>
              <w:t xml:space="preserve">медицинской помощи пациентам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-кратный размер</w:t>
              <w:br/>
              <w:t xml:space="preserve">базовой суммы    </w:t>
              <w:br/>
              <w:t xml:space="preserve">(БС)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6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ава гражданина в медицинском    </w:t>
              <w:br/>
              <w:t xml:space="preserve">учреждении в части его информированности о  </w:t>
              <w:br/>
              <w:t xml:space="preserve">диагнозе, возможном риске, последствиях и   </w:t>
              <w:br/>
              <w:t xml:space="preserve">результатах лечения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-кратный размер</w:t>
              <w:br/>
              <w:t xml:space="preserve">базовой суммы    </w:t>
              <w:br/>
              <w:t xml:space="preserve">(БС)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оказания медицинской помощи по вине </w:t>
              <w:br/>
              <w:t xml:space="preserve">ЛПУ:       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длежащее и несвоевременное выполнение   </w:t>
              <w:br/>
              <w:t xml:space="preserve">необходимых пациенту диагностических и      </w:t>
              <w:br/>
              <w:t xml:space="preserve">(или) лечебных мероприятий, оперативных     </w:t>
              <w:br/>
              <w:t xml:space="preserve">вмешательств, повлекшее ухудшение состояния </w:t>
              <w:br/>
              <w:t xml:space="preserve">здоровья пациента, в том числе              </w:t>
              <w:br/>
              <w:t xml:space="preserve">инвалидизацию пациента или летальный исход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выполнение необходимых пациенту           </w:t>
              <w:br/>
              <w:t xml:space="preserve">диагностических и (или) лечебных            </w:t>
              <w:br/>
              <w:t xml:space="preserve">мероприятий, оперативных вмешательств,      </w:t>
              <w:br/>
              <w:t xml:space="preserve">приведшее к ухудшению состояния здоровья    </w:t>
              <w:br/>
              <w:t xml:space="preserve">пациента, в том числе к инвалидизации       </w:t>
              <w:br/>
              <w:t xml:space="preserve">пациента, летальному исходу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надлежащее, несвоевременное выполнение    </w:t>
              <w:br/>
              <w:t xml:space="preserve">или невыполнение необходимых пациенту       </w:t>
              <w:br/>
              <w:t xml:space="preserve">диагностических и (или) лечебных            </w:t>
              <w:br/>
              <w:t xml:space="preserve">мероприятий, оперативных вмешательств,      </w:t>
              <w:br/>
              <w:t xml:space="preserve">приведшее к удлинению сроков лечения в      </w:t>
              <w:br/>
              <w:t xml:space="preserve">амбулаторно-поликлинических условиях или в  </w:t>
              <w:br/>
              <w:t xml:space="preserve">стационаре 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% стоимости 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.1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надлежащее, несвоевременное выполнение    </w:t>
              <w:br/>
              <w:t xml:space="preserve">или невыполнение необходимых пациенту       </w:t>
              <w:br/>
              <w:t xml:space="preserve">диагностических и (или) лечебных            </w:t>
              <w:br/>
              <w:t xml:space="preserve">мероприятий, оперативных вмешательств в     </w:t>
              <w:br/>
              <w:t xml:space="preserve">стационаре, амбулаторно-поликлинических     </w:t>
              <w:br/>
              <w:t xml:space="preserve">условиях (в том числе в условиях дневного   </w:t>
              <w:br/>
              <w:t xml:space="preserve">стационара)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% стоимости 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неоправданных с клинической      </w:t>
              <w:br/>
              <w:t xml:space="preserve">точки зрения исследований и вмешательств,   </w:t>
              <w:br/>
              <w:t xml:space="preserve">приведшее к удлинению сроков лечения,       </w:t>
              <w:br/>
              <w:t xml:space="preserve">удорожанию стоимости лечения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,          </w:t>
              <w:br/>
              <w:t>превышающей сроки</w:t>
              <w:br/>
              <w:t xml:space="preserve">лечения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5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ение неоправданных с клинической      </w:t>
              <w:br/>
              <w:t xml:space="preserve">точки зрения исследований и вмешательств,   </w:t>
              <w:br/>
              <w:t xml:space="preserve">приведшее к осложнениям, удорожанию         </w:t>
              <w:br/>
              <w:t xml:space="preserve">стоимости лечения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6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ждевременное с клинической точки зрения  </w:t>
              <w:br/>
              <w:t xml:space="preserve">прекращение лечения при недостижении        </w:t>
              <w:br/>
              <w:t xml:space="preserve">клинического эффекта и/или утяжелении       </w:t>
              <w:br/>
              <w:t xml:space="preserve">течения заболевания (кроме документально    </w:t>
              <w:br/>
              <w:t xml:space="preserve">оформленных случаев прекращения лечения по  </w:t>
              <w:br/>
              <w:t xml:space="preserve">инициативе пациента)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7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никшие в период лечения больного в       </w:t>
              <w:br/>
              <w:t xml:space="preserve">медицинском учреждении травмы, ожоги,       </w:t>
              <w:br/>
              <w:t xml:space="preserve">внутрибольничная инфекция и другие          </w:t>
              <w:br/>
              <w:t xml:space="preserve">состояния, расцениваемые как ятрогения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8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вторное обоснованное обращение пациента   </w:t>
              <w:br/>
              <w:t xml:space="preserve">за медицинской помощью по поводу того же    </w:t>
              <w:br/>
              <w:t xml:space="preserve">заболевания в течение 10 дней со дня        </w:t>
              <w:br/>
              <w:t xml:space="preserve">завершения амбулаторного лечения и 30 дней  </w:t>
              <w:br/>
              <w:t xml:space="preserve">со дня завершения лечения в стационаре      </w:t>
              <w:br/>
              <w:t xml:space="preserve">вследствие недостижения результата          </w:t>
              <w:br/>
              <w:t xml:space="preserve">предыдущего лечения, подтвержденного        </w:t>
              <w:br/>
              <w:t xml:space="preserve">проведенной целевой экспертизой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  <w:br/>
              <w:t xml:space="preserve">предыдущего      </w:t>
              <w:br/>
              <w:t xml:space="preserve">лечения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9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рушение преемственности в лечении,        </w:t>
              <w:br/>
              <w:t xml:space="preserve">приведшее к удлинению сроков лечения и      </w:t>
              <w:br/>
              <w:t xml:space="preserve">(или) ухудшению состояния здоровья пациента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предшествующего  </w:t>
              <w:br/>
              <w:t xml:space="preserve">этапа оказания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0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питализация пациента без медицинских     </w:t>
              <w:br/>
              <w:t xml:space="preserve">показаний; необоснованная госпитализация    </w:t>
              <w:br/>
              <w:t xml:space="preserve">пациента, медицинская помощь которому могла </w:t>
              <w:br/>
              <w:t xml:space="preserve">быть оказана в полном объеме в              </w:t>
              <w:br/>
              <w:t xml:space="preserve">амбулаторно-поликлинических условиях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0% стоимости 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вичная медицинская документация: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1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сутствие первичной медицинской            </w:t>
              <w:br/>
              <w:t xml:space="preserve">документации без уважительных причин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2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оформления первичной медицинской    </w:t>
              <w:br/>
              <w:t xml:space="preserve">документации, приведшие к невозможности     </w:t>
              <w:br/>
              <w:t xml:space="preserve">оценить динамику состояния пациента, объем  </w:t>
              <w:br/>
              <w:t xml:space="preserve">и характер оказанной ему медицинской помощи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вышение суммы счета-фактуры и реестра     </w:t>
              <w:br/>
              <w:t xml:space="preserve">медицинской помощи, выставленной для        </w:t>
              <w:br/>
              <w:t xml:space="preserve">оплаты по ОМС: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счета-фактуры и реестры         </w:t>
              <w:br/>
              <w:t xml:space="preserve">медицинской помощи фактически               </w:t>
              <w:br/>
              <w:t xml:space="preserve">не выполненных: посещений, койко-дней (не   </w:t>
              <w:br/>
              <w:t xml:space="preserve">подтвержденных первичной медицинской        </w:t>
              <w:br/>
              <w:t xml:space="preserve">документацией)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>превышения оплаты</w:t>
            </w:r>
          </w:p>
        </w:tc>
      </w:tr>
      <w:tr>
        <w:trPr>
          <w:trHeight w:val="132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2 &lt;*&gt;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счета-фактуры и реестры         </w:t>
              <w:br/>
              <w:t xml:space="preserve">медицинской помощи одного страхового        </w:t>
              <w:br/>
              <w:t xml:space="preserve">случая, услуги два и более раз              </w:t>
              <w:br/>
              <w:t xml:space="preserve">(дублирование), а также включение           </w:t>
              <w:br/>
              <w:t xml:space="preserve">медицинской помощи, оказанной пациенту:     </w:t>
              <w:br/>
              <w:t xml:space="preserve">- в поликлинике в период его пребывания в   </w:t>
              <w:br/>
              <w:t xml:space="preserve">круглосуточном стационаре (или в дневном    </w:t>
              <w:br/>
              <w:t xml:space="preserve">стационаре);                                </w:t>
              <w:br/>
              <w:t xml:space="preserve">- в дневном стационаре в период его         </w:t>
              <w:br/>
              <w:t xml:space="preserve">пребывания в круглосуточном стационаре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,          </w:t>
              <w:br/>
              <w:t xml:space="preserve">необоснованно    </w:t>
              <w:br/>
              <w:t>включенной в счет</w:t>
              <w:br/>
              <w:t xml:space="preserve">для оплаты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3 &lt;**&gt;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счета-фактуры и реестры         </w:t>
              <w:br/>
              <w:t xml:space="preserve">медицинской помощи видов медицинской        </w:t>
              <w:br/>
              <w:t xml:space="preserve">помощи, не входящих в базовую программу ОМС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4 &lt;*&gt;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в счета-фактуры и реестры         </w:t>
              <w:br/>
              <w:t xml:space="preserve">медицинской помощи оказанной медицинской    </w:t>
              <w:br/>
              <w:t xml:space="preserve">помощи при отсутствии или окончании срока   </w:t>
              <w:br/>
              <w:t xml:space="preserve">действия лицензии на данный(ые) вид(ы)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5 &lt;*&gt;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ение в счета-фактуры и реестры         </w:t>
              <w:br/>
              <w:t xml:space="preserve">медицинской помощи видов медицинской        </w:t>
              <w:br/>
              <w:t xml:space="preserve">деятельности, не согласованных в            </w:t>
              <w:br/>
              <w:t xml:space="preserve">установленном порядке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6 &lt;**&gt;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ключение в счета-фактуры и реестры         </w:t>
              <w:br/>
              <w:t xml:space="preserve">медицинской помощи оказанной медицинской    </w:t>
              <w:br/>
              <w:t xml:space="preserve">помощи категориям граждан, не подлежащих    </w:t>
              <w:br/>
              <w:t xml:space="preserve">страхованию по ОМС на территории РФ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7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обоснованное удлинение сроков лечения     </w:t>
              <w:br/>
              <w:t xml:space="preserve">(увеличение количества услуг, посещений,    </w:t>
              <w:br/>
              <w:t xml:space="preserve">койко-дней), не связанное с проведением     </w:t>
              <w:br/>
              <w:t xml:space="preserve">диагностических, лечебных мероприятий,      </w:t>
              <w:br/>
              <w:t xml:space="preserve">оперативных вмешательств, в том числе и по  </w:t>
              <w:br/>
              <w:t xml:space="preserve">организационным причинам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в период  </w:t>
              <w:br/>
              <w:t xml:space="preserve">необоснованного  </w:t>
              <w:br/>
              <w:t xml:space="preserve">удлинения срока  </w:t>
              <w:br/>
              <w:t xml:space="preserve">лечения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8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ключение оказанной медицинской помощи в    </w:t>
              <w:br/>
              <w:t xml:space="preserve">счета-фактуры и реестры медицинской         </w:t>
              <w:br/>
              <w:t xml:space="preserve">помощи по тарифам, не соответствующим       </w:t>
              <w:br/>
              <w:t xml:space="preserve">утвержденным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уммы       </w:t>
              <w:br/>
              <w:t>превышения тарифа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ые нарушения, затрудняющие     </w:t>
              <w:br/>
              <w:t xml:space="preserve">проведение МЭЭ и своевременную оплату       </w:t>
              <w:br/>
              <w:t xml:space="preserve">медицинской помощи: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1 &lt;*&gt;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оформления счета-фактуры и          </w:t>
              <w:br/>
              <w:t xml:space="preserve">реестра медицинской помощи, указанные в     </w:t>
              <w:br/>
              <w:t xml:space="preserve">приложении N 11 к Порядку представления и   </w:t>
              <w:br/>
              <w:t xml:space="preserve">обработки учетно-отчетных данных от ЛПУ в   </w:t>
              <w:br/>
              <w:t xml:space="preserve">СМО в электронном виде, утвержденному       </w:t>
              <w:br/>
              <w:t xml:space="preserve">приказом МОФОМС от 04.06.2002 N 74, с       </w:t>
              <w:br/>
              <w:t xml:space="preserve">последующими дополнениями и изменениями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оплате не      </w:t>
              <w:br/>
              <w:t xml:space="preserve">принимается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2 &lt;**&gt;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полное или неверное заполнение полей      </w:t>
              <w:br/>
              <w:t xml:space="preserve">идентификации пациента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3 &lt;*&gt;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казанная СМО не работает в системе ОМС     </w:t>
              <w:br/>
              <w:t xml:space="preserve">субъекта РФ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4 &lt;**&gt;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раховой случай подлежит оплате другим     </w:t>
              <w:br/>
              <w:t xml:space="preserve">страховщиком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5 &lt;*&gt;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иагноз не соответствует полу, возрасту     </w:t>
              <w:br/>
              <w:t xml:space="preserve">пациента. Возраст пациента не соответствует </w:t>
              <w:br/>
              <w:t xml:space="preserve">профилю оказанной медицинской помощи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6 &lt;**&gt;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иагноз не соответствует профилю оказанной  </w:t>
              <w:br/>
              <w:t xml:space="preserve">медицинской помощи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0% стоимости   </w:t>
              <w:br/>
              <w:t xml:space="preserve">медицинской      </w:t>
              <w:br/>
              <w:t xml:space="preserve">помощи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фекты оформления реестра медицинской      </w:t>
              <w:br/>
              <w:t xml:space="preserve">помощи            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1      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оответствие данных реестра медицинской   </w:t>
              <w:br/>
              <w:t xml:space="preserve">помощи и первичной медицинской              </w:t>
              <w:br/>
              <w:t xml:space="preserve">документации, выявленное при проведении     </w:t>
              <w:br/>
              <w:t xml:space="preserve">целевой экспертизы                   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% стоимости    </w:t>
              <w:br/>
              <w:t xml:space="preserve">медицинской      </w:t>
              <w:br/>
              <w:t xml:space="preserve">помощи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ды дефектов, помеченные &lt;*&gt;, применяются при проведении текущего контроля реестров и не требуют обращения к первичной медицин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ды дефектов, помеченные &lt;**&gt;, применяются при проведении текущего контроля реестров и целевой экспертизы качества оказанной медицинской помощ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 коду дефекта 1.2 производится возврат Учреждением пациенту денежных средств, затраченных им на оплату ле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о коду дефекта 1.3 производится возврат Учреждением пациенту денежных средств, затраченных им на лечение, исследования, приобретение лекарственных препаратов и ИМН, приобретение и оплата которых подтверждены платежным докумен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 коду дефекта 5.6 &lt;**&gt; применяются финансовые санкции за оказанную стационарную медицинскую помощь в многопрофильных Учреждениях, а также при оказании амбулаторно-поликлинической помощи в случаях представления к оплате свыше одного пос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ды дефектов, помеченные &lt;*&gt; и &lt;**&gt;, устанавливаются в соответствии с классификатором дефектов, утверждаемым МОФОМ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                               Учре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ый директор МОФОМС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 Черепова А.А.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дата)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32</Words>
  <Characters>12256</Characters>
  <CharactersWithSpaces>10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9:00Z</dcterms:created>
  <dc:creator>Государственное учреждение Московской области «Московский областной фонд обязательного медицинского страхования»</dc:creator>
  <dc:description/>
  <dc:language>en-US</dc:language>
  <cp:lastModifiedBy/>
  <dcterms:modified xsi:type="dcterms:W3CDTF">2011-10-30T11:19:00Z</dcterms:modified>
  <cp:revision>2</cp:revision>
  <dc:subject>Перечень</dc:subject>
  <dc:title>Перечень дефектов и размеры санкций, предъявляемых фондом к учреждению, за нарушение договорных обязательств при оказании межтерриториальной помощи (приложение к договору на оплату лечебно-профилактической помощи (медицинских услуг) по обязательному меди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