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инансировани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В И РАЗМЕРЫ САНКЦИЙ, ПРЕДЪЯВЛЯЕМЫХ ФОН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ТРАХОВЩИКУ, ЗА НАРУШЕНИЕ ДОГОВОР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941"/>
        <w:gridCol w:w="3510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дефекта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санк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договорных обязательств: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роков представления             </w:t>
              <w:br/>
              <w:t xml:space="preserve">документации, актов экспертного контроля   </w:t>
              <w:br/>
              <w:t xml:space="preserve">СМО (в том числе по разбору жалоб) и др.   </w:t>
              <w:br/>
              <w:t xml:space="preserve">по запросу Фонда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% базовой суммы &lt;***&gt;  </w:t>
              <w:br/>
              <w:t xml:space="preserve">за каждый день просрочки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ение в Фонд регистра учета        </w:t>
              <w:br/>
              <w:t xml:space="preserve">выданных полисов ОМС и/или списков         </w:t>
              <w:br/>
              <w:t xml:space="preserve">застрахованных граждан, не соответствующих </w:t>
              <w:br/>
              <w:t xml:space="preserve">требованиям Фонда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кратный размер        </w:t>
              <w:br/>
              <w:t xml:space="preserve">базовой сумм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в установленном порядке      </w:t>
              <w:br/>
              <w:t xml:space="preserve">неиспользованных бланков полисов ОМС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кратный размер         </w:t>
              <w:br/>
              <w:t xml:space="preserve">базовой сумм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ыявленные дефекты оказания медицинской  </w:t>
              <w:br/>
              <w:t xml:space="preserve">помощи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 и несвоевременное выполнение  </w:t>
              <w:br/>
              <w:t xml:space="preserve">необходимых пациенту диагностических и     </w:t>
              <w:br/>
              <w:t xml:space="preserve">(или) лечебных мероприятий, оперативных    </w:t>
              <w:br/>
              <w:t xml:space="preserve">вмешательств, повлекшее ухудшение          </w:t>
              <w:br/>
              <w:t xml:space="preserve">состояния здоровья пациента, в том числе   </w:t>
              <w:br/>
              <w:t xml:space="preserve">инвалидизацию пациента или летальный исход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% стоимости           </w:t>
              <w:br/>
              <w:t xml:space="preserve">медицинской помощ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ыполнение необходимых пациенту          </w:t>
              <w:br/>
              <w:t xml:space="preserve">диагностических и (или) лечебных           </w:t>
              <w:br/>
              <w:t xml:space="preserve">мероприятий, оперативных вмешательств,     </w:t>
              <w:br/>
              <w:t xml:space="preserve">приведшее к ухудшению состояния здоровья   </w:t>
              <w:br/>
              <w:t xml:space="preserve">пациента, в том числе к инвалидизации      </w:t>
              <w:br/>
              <w:t xml:space="preserve">пациента, летальному исходу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% стоимости           </w:t>
              <w:br/>
              <w:t xml:space="preserve">медицинской помощи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  </w:t>
              <w:br/>
              <w:t xml:space="preserve">или невыполнение необходимых пациенту      </w:t>
              <w:br/>
              <w:t xml:space="preserve">диагностических и (или) лечебных           </w:t>
              <w:br/>
              <w:t xml:space="preserve">мероприятий, оперативных вмешательств,     </w:t>
              <w:br/>
              <w:t xml:space="preserve">приведшее к удлинению сроков лечения в     </w:t>
              <w:br/>
              <w:t xml:space="preserve">амбулаторно-поликлинических условиях или в </w:t>
              <w:br/>
              <w:t xml:space="preserve">стационаре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% стоимости           </w:t>
              <w:br/>
              <w:t xml:space="preserve">медицинской помощи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  </w:t>
              <w:br/>
              <w:t xml:space="preserve">или невыполнение необходимых пациенту      </w:t>
              <w:br/>
              <w:t xml:space="preserve">диагностических и (или) лечебных           </w:t>
              <w:br/>
              <w:t xml:space="preserve">мероприятий, оперативных вмешательств в    </w:t>
              <w:br/>
              <w:t xml:space="preserve">стационаре, в амбулаторно-поликлинических  </w:t>
              <w:br/>
              <w:t xml:space="preserve">условиях (в том числе в условиях дневного  </w:t>
              <w:br/>
              <w:t xml:space="preserve">стационара)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% стоимости            </w:t>
              <w:br/>
              <w:t xml:space="preserve">медицинской помощ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е оправданных с клинической    </w:t>
              <w:br/>
              <w:t xml:space="preserve">точки зрения исследований и вмешательств,  </w:t>
              <w:br/>
              <w:t xml:space="preserve">приведшее к удлинению сроков лечения,      </w:t>
              <w:br/>
              <w:t xml:space="preserve">удорожанию стоимости лечения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% стоимости           </w:t>
              <w:br/>
              <w:t xml:space="preserve">медицинской помощ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не оправданных с клинической    </w:t>
              <w:br/>
              <w:t xml:space="preserve">точки зрения исследований и вмешательств,  </w:t>
              <w:br/>
              <w:t xml:space="preserve">приведшее к осложнениям, удорожанию        </w:t>
              <w:br/>
              <w:t xml:space="preserve">стоимости лечения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% стоимости           </w:t>
              <w:br/>
              <w:t xml:space="preserve">медицинской помощ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девременное с клинической точки зрения </w:t>
              <w:br/>
              <w:t xml:space="preserve">прекращение лечения при недостижении       </w:t>
              <w:br/>
              <w:t xml:space="preserve">клинического эффекта и/или утяжелении      </w:t>
              <w:br/>
              <w:t xml:space="preserve">течения заболевания (кроме документально   </w:t>
              <w:br/>
              <w:t xml:space="preserve">оформленных случаев прекращения лечения по </w:t>
              <w:br/>
              <w:t xml:space="preserve">инициативе пациента)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% стоимости           </w:t>
              <w:br/>
              <w:t xml:space="preserve">медицинской помощ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шие в период лечения больного в      </w:t>
              <w:br/>
              <w:t xml:space="preserve">медицинском учреждении травмы, ожоги,      </w:t>
              <w:br/>
              <w:t xml:space="preserve">внутрибольничная инфекция и другие         </w:t>
              <w:br/>
              <w:t xml:space="preserve">состояния, расцениваемые как ятрогения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% стоимости           </w:t>
              <w:br/>
              <w:t xml:space="preserve">медицинской помощи с     </w:t>
              <w:br/>
              <w:t xml:space="preserve">момента возникновения    </w:t>
              <w:br/>
              <w:t xml:space="preserve">осложнения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обоснованное обращение пациента  </w:t>
              <w:br/>
              <w:t xml:space="preserve">за медицинской помощью по поводу того же   </w:t>
              <w:br/>
              <w:t xml:space="preserve">заболевания в течение 10 дней со дня       </w:t>
              <w:br/>
              <w:t xml:space="preserve">завершения амбулаторного лечения и 30 дней </w:t>
              <w:br/>
              <w:t xml:space="preserve">со дня завершения лечения в стационаре     </w:t>
              <w:br/>
              <w:t xml:space="preserve">вследствие недостижения результата         </w:t>
              <w:br/>
              <w:t xml:space="preserve">предыдущего лечения, подтвержденное        </w:t>
              <w:br/>
              <w:t xml:space="preserve">проведенной целевой или плановой           </w:t>
              <w:br/>
              <w:t xml:space="preserve">экспертизой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% стоимости           </w:t>
              <w:br/>
              <w:t xml:space="preserve">медицинской помощи       </w:t>
              <w:br/>
              <w:t xml:space="preserve">предыдущего лече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еемственности в лечении,       </w:t>
              <w:br/>
              <w:t xml:space="preserve">приведшее к удлинению сроков лечения и     </w:t>
              <w:br/>
              <w:t xml:space="preserve">(или) ухудшению состояния здоровья         </w:t>
              <w:br/>
              <w:t xml:space="preserve">пациента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% стоимости            </w:t>
              <w:br/>
              <w:t xml:space="preserve">медицинской помощ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ация пациента без медицинских    </w:t>
              <w:br/>
              <w:t xml:space="preserve">показаний; необоснованная госпитализация   </w:t>
              <w:br/>
              <w:t xml:space="preserve">пациента, медицинская помощь которому      </w:t>
              <w:br/>
              <w:t xml:space="preserve">могла быть оказана в полном объеме в       </w:t>
              <w:br/>
              <w:t xml:space="preserve">амбулаторно-поликлинических условиях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стоимости           </w:t>
              <w:br/>
              <w:t xml:space="preserve">медицинской помощ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ные дефекты оформления первичной  </w:t>
              <w:br/>
              <w:t xml:space="preserve">медицинской документации: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первичной медицинской   </w:t>
              <w:br/>
              <w:t xml:space="preserve">документации, приведшие к невозможности    </w:t>
              <w:br/>
              <w:t xml:space="preserve">оценить динамику состояния больного, объем </w:t>
              <w:br/>
              <w:t xml:space="preserve">и характер медицинской помощи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стоимости           </w:t>
              <w:br/>
              <w:t xml:space="preserve">медицинской помощ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завышение сумм счетов на       </w:t>
              <w:br/>
              <w:t xml:space="preserve">оплату медицинской помощи, и произведена   </w:t>
              <w:br/>
              <w:t xml:space="preserve">оплата: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за фактически не оказанную       </w:t>
              <w:br/>
              <w:t xml:space="preserve">медицинскую помощь, в том числе за         </w:t>
              <w:br/>
              <w:t xml:space="preserve">фактически не выполненные услуги,          </w:t>
              <w:br/>
              <w:t xml:space="preserve">посещения, койко-дни (не подтвержденных    </w:t>
              <w:br/>
              <w:t xml:space="preserve">первичной медицинской документацией)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повторным включением одного и  </w:t>
              <w:br/>
              <w:t xml:space="preserve">того же страхового случая (обращения,      </w:t>
              <w:br/>
              <w:t xml:space="preserve">услуги) два и более раз, а также включение </w:t>
              <w:br/>
              <w:t xml:space="preserve">медицинской помощи, оказанной пациенту:    </w:t>
              <w:br/>
              <w:t xml:space="preserve">в поликлинике в период его пребывания в    </w:t>
              <w:br/>
              <w:t xml:space="preserve">круглосуточном стационаре (или в дневном   </w:t>
              <w:br/>
              <w:t xml:space="preserve">стационаре);                               </w:t>
              <w:br/>
              <w:t xml:space="preserve">в дневном стационаре в период его          </w:t>
              <w:br/>
              <w:t xml:space="preserve">пребывания в круглосуточном стационар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 &lt;**&gt;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видов медицинской   </w:t>
              <w:br/>
              <w:t xml:space="preserve">помощи, не входящих в Московскую областную </w:t>
              <w:br/>
              <w:t xml:space="preserve">программу ОМС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при отсутствии лицензии на       </w:t>
              <w:br/>
              <w:t xml:space="preserve">вид(ы) медицинской деятельности            </w:t>
              <w:br/>
              <w:t>лечебно-профилактического учреждения с даты</w:t>
              <w:br/>
              <w:t xml:space="preserve">окончания срока действия лицензии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видов медицинской   </w:t>
              <w:br/>
              <w:t xml:space="preserve">помощи, не согласованных в установленном   </w:t>
              <w:br/>
              <w:t xml:space="preserve">порядке для данного ЛПУ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 &lt;**&gt;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медицинской помощи, </w:t>
              <w:br/>
              <w:t xml:space="preserve">оказанной категориям граждан, не           </w:t>
              <w:br/>
              <w:t xml:space="preserve">подлежащих страхованию по ОМС на           </w:t>
              <w:br/>
              <w:t xml:space="preserve">территории РФ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, включающего необоснованное      </w:t>
              <w:br/>
              <w:t xml:space="preserve">удлинение сроков лечения (увеличение       </w:t>
              <w:br/>
              <w:t xml:space="preserve">количества услуг, посещений, койко-дней),  </w:t>
              <w:br/>
              <w:t xml:space="preserve">не связанное с проведением                 </w:t>
              <w:br/>
              <w:t xml:space="preserve">диагностических, лечебных мероприятий,     </w:t>
              <w:br/>
              <w:t xml:space="preserve">оперативных вмешательств, в том числе и по </w:t>
              <w:br/>
              <w:t xml:space="preserve">организационным причинам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оказанной медицинской помощи в   </w:t>
              <w:br/>
              <w:t xml:space="preserve">счета-фактуры и реестры медицинской        </w:t>
              <w:br/>
              <w:t xml:space="preserve">помощи по тарифам, не соответствующим      </w:t>
              <w:br/>
              <w:t xml:space="preserve">утвержденным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  </w:t>
              <w:br/>
              <w:t xml:space="preserve">выплаченной суммы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, не выявленные при заполнении      </w:t>
              <w:br/>
              <w:t xml:space="preserve">счетов-фактур и реестров медицинской       </w:t>
              <w:br/>
              <w:t xml:space="preserve">помощи: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счета-фактуры и         </w:t>
              <w:br/>
              <w:t xml:space="preserve">реестра медицинской помощи, указанные в    </w:t>
              <w:br/>
              <w:t xml:space="preserve">приложении N 11 к Порядку представления и  </w:t>
              <w:br/>
              <w:t xml:space="preserve">обработки учетно-отчетных данных от СМО в  </w:t>
              <w:br/>
              <w:t xml:space="preserve">МОФОМС в электронном виде, утвержденному   </w:t>
              <w:br/>
              <w:t xml:space="preserve">приказом МОФОМС от 25.03.2002 N 39 с       </w:t>
              <w:br/>
              <w:t xml:space="preserve">последующими дополнениями и изменениям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плате не принимается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 &lt;**&gt;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или неверное заполнение полей     </w:t>
              <w:br/>
              <w:t xml:space="preserve">идентификации пациента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  </w:t>
              <w:br/>
              <w:t xml:space="preserve">медицинской помощ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ая СМО не работает в системе ОМС    </w:t>
              <w:br/>
              <w:t xml:space="preserve">субъекта РФ (за исключением Московской     </w:t>
              <w:br/>
              <w:t xml:space="preserve">области)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  </w:t>
              <w:br/>
              <w:t xml:space="preserve">медицинской помощ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 &lt;**&gt;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случай подлежит оплате другим    </w:t>
              <w:br/>
              <w:t xml:space="preserve">Страховщиком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  </w:t>
              <w:br/>
              <w:t xml:space="preserve">медицинской помощ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&lt;*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не соответствует полу, возрасту    </w:t>
              <w:br/>
              <w:t xml:space="preserve">пациента. Возраст пациента не              </w:t>
              <w:br/>
              <w:t xml:space="preserve">соответствует профилю оказанной            </w:t>
              <w:br/>
              <w:t xml:space="preserve">медицинской помощи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       </w:t>
              <w:br/>
              <w:t xml:space="preserve">медицинской помощ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 &lt;**&gt;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не соответствует профилю оказанной </w:t>
              <w:br/>
              <w:t xml:space="preserve">медицинской помощи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  </w:t>
              <w:br/>
              <w:t xml:space="preserve">медицинской помощ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данных реестра              </w:t>
              <w:br/>
              <w:t xml:space="preserve">медицинской помощи и первичной             </w:t>
              <w:br/>
              <w:t xml:space="preserve">медицинской документации, выявленные при   </w:t>
              <w:br/>
              <w:t xml:space="preserve">проведении целевой экспертизы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% стоимости            </w:t>
              <w:br/>
              <w:t xml:space="preserve">медицинской помощ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Страховщиком функций по       </w:t>
              <w:br/>
              <w:t xml:space="preserve">защите прав застрахованных: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Страховщика от выполнения функции по </w:t>
              <w:br/>
              <w:t xml:space="preserve">защите прав застрахованных или             </w:t>
              <w:br/>
              <w:t xml:space="preserve">ненадлежащее ее исполнение                 </w:t>
              <w:br/>
              <w:t xml:space="preserve">(незавершенность)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50-кратного     </w:t>
              <w:br/>
              <w:t xml:space="preserve">размера базовой суммы    </w:t>
              <w:br/>
              <w:t xml:space="preserve">(БС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льно проведенная экспертиза           </w:t>
              <w:br/>
              <w:t xml:space="preserve">(содержание акта не соответствует цели и   </w:t>
              <w:br/>
              <w:t xml:space="preserve">задаче экспертизы, не содержит экспертного </w:t>
              <w:br/>
              <w:t xml:space="preserve">заключения, выводов)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5-кратного      </w:t>
              <w:br/>
              <w:t xml:space="preserve">размера базовой суммы    </w:t>
              <w:br/>
              <w:t xml:space="preserve">(БС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енность застрахованного        </w:t>
              <w:br/>
              <w:t xml:space="preserve">гражданина деятельностью Страховщика,      </w:t>
              <w:br/>
              <w:t xml:space="preserve">результатами защиты его прав (при          </w:t>
              <w:br/>
              <w:t xml:space="preserve">обоснованности обращения к Страховщику)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30-кратного     </w:t>
              <w:br/>
              <w:t xml:space="preserve">размера базовой суммы    </w:t>
              <w:br/>
              <w:t xml:space="preserve">(БС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а застрахованного в          </w:t>
              <w:br/>
              <w:t xml:space="preserve">медицинском учреждении в части его         </w:t>
              <w:br/>
              <w:t xml:space="preserve">информированности о диагнозе, возможном    </w:t>
              <w:br/>
              <w:t xml:space="preserve">риске, последствиях и результатах лече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кратный размер        </w:t>
              <w:br/>
              <w:t xml:space="preserve">базовой суммы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е использование кодов дефектов, </w:t>
              <w:br/>
              <w:t xml:space="preserve">предъявляемых Страховщиком к медицинскому  </w:t>
              <w:br/>
              <w:t xml:space="preserve">учреждению с неверным расчетом финансовых  </w:t>
              <w:br/>
              <w:t xml:space="preserve">санкций, при проведении целевой (плановой) </w:t>
              <w:br/>
              <w:t xml:space="preserve">экспертизы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2-кратного      </w:t>
              <w:br/>
              <w:t xml:space="preserve">размера базовой суммы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дефектов медицинской помощи    </w:t>
              <w:br/>
              <w:t xml:space="preserve">при реализации отдельных технологических   </w:t>
              <w:br/>
              <w:t xml:space="preserve">схем лечения: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Страховщиком несоблюдения      </w:t>
              <w:br/>
              <w:t xml:space="preserve">учреждением установленных сроков лечения   </w:t>
              <w:br/>
              <w:t xml:space="preserve">по схеме (исключая случаи по причинам, не  </w:t>
              <w:br/>
              <w:t xml:space="preserve">зависящим от ЛПУ)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5-кратного      </w:t>
              <w:br/>
              <w:t xml:space="preserve">размера базовой суммы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Страховщиком невыполнения      </w:t>
              <w:br/>
              <w:t xml:space="preserve">учреждением медицинских услуг с            </w:t>
              <w:br/>
              <w:t xml:space="preserve">коэффициентом необходимости, равным 1,0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         </w:t>
              <w:br/>
              <w:t xml:space="preserve">Фонда до 5-кратного      </w:t>
              <w:br/>
              <w:t xml:space="preserve">размера базовой суммы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дефектов назначенной и         </w:t>
              <w:br/>
              <w:t xml:space="preserve">проведенной медикаментозной терапии при    </w:t>
              <w:br/>
              <w:t xml:space="preserve">оказании амбулаторно-поликлинической       </w:t>
              <w:br/>
              <w:t xml:space="preserve">помощи: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 </w:t>
              <w:br/>
              <w:t xml:space="preserve">средств в дозах (разовых, суточных,        </w:t>
              <w:br/>
              <w:t xml:space="preserve">курсовых), не соответствующих диагнозу,    </w:t>
              <w:br/>
              <w:t xml:space="preserve">возрасту пациента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базовых сум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 </w:t>
              <w:br/>
              <w:t xml:space="preserve">средств без медицинских показаний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 </w:t>
              <w:br/>
              <w:t xml:space="preserve">средств врачами поликлиники в период       </w:t>
              <w:br/>
              <w:t xml:space="preserve">нахождения пациента на стационарном        </w:t>
              <w:br/>
              <w:t xml:space="preserve">лечении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временное назначение и выписывание     </w:t>
              <w:br/>
              <w:t xml:space="preserve">лекарственных средств с целью лечения      </w:t>
              <w:br/>
              <w:t xml:space="preserve">нескольких заболеваний одномоментно при    </w:t>
              <w:br/>
              <w:t xml:space="preserve">отсутствии жизненных показаний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базовых сумм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одномоментное назначение и  </w:t>
              <w:br/>
              <w:t xml:space="preserve">выписывание нескольких лекарственных       </w:t>
              <w:br/>
              <w:t xml:space="preserve">средств, относящихся по анатомо-           </w:t>
              <w:br/>
              <w:t xml:space="preserve">терапевтическо-химической (АТХ)            </w:t>
              <w:br/>
              <w:t xml:space="preserve">классификации к одному коду, по поводу     </w:t>
              <w:br/>
              <w:t xml:space="preserve">одного заболевания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моментное назначение и выписывание     </w:t>
              <w:br/>
              <w:t xml:space="preserve">лекарственных средств в недопустимых       </w:t>
              <w:br/>
              <w:t xml:space="preserve">(опасных) сочетаниях; назначение           </w:t>
              <w:br/>
              <w:t xml:space="preserve">противопоказанных лекарственных средств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базовых сумм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ы дефектов, помеченные &lt;*&gt;, применяются при проведении текущего контроля реестров и не требуют обращения к первичной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ы дефектов, помеченные &lt;**&gt;, применяются при проведении текущего контроля реестров, целевой и плановой экспертизы качества оказан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оду дефекта 5.6 &lt;**&gt; применяются "Финансовые санкции" за оказанную стационарную медицинскую помощь в многопрофильных Учреждениях, а также при оказании амбулаторно-поликлинической помощи в случаях представления к оплате свыше одного пос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ды дефектов, помеченные &lt;*&gt; или &lt;**&gt;, устанавливаются в соответствии с классификатором дефектов, утвержденным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&lt;***&gt; Размер базовой суммы определяется в соответствии со статьей 5 Закона Российской Федерации "О минимальном размере оплат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                                 │ФОНД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       │Исполнительный директор МОФОМ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лжность)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/ _________________            │_________________ Антонова Г.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      (Ф.И.О.)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_______ 200_ г.           │"___" _____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│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1</Words>
  <Characters>13988</Characters>
  <CharactersWithSpaces>1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овской област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ефектов и размеры санкций, предъявляемых фондом к страховщику, за нарушение договорных обязательств (приложение к договору о финансировании обязательного медицинского страхования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