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особлкомзем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января 2003 г.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де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заявкам на провед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го кадастрового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___ от "__" __________ 20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1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559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дела по заявке         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  <w:br/>
              <w:t xml:space="preserve">2. </w:t>
              <w:br/>
              <w:t xml:space="preserve">3. </w:t>
              <w:br/>
              <w:t xml:space="preserve">4. </w:t>
            </w:r>
          </w:p>
        </w:tc>
        <w:tc>
          <w:tcPr>
            <w:tcW w:w="7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</Words>
  <Characters>275</Characters>
  <CharactersWithSpaces>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Комитет по земельным ресурсам и землеустройству по Московской област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ел по заявкам на проведение Государственного кадастрового учета (приложение к служебной записке о необходимости принятия решения на открытие подраздела государственного реестра земель кадастрового район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