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Сов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ов Боснии и Герцегови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ловиях взаимных поез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Боснии и Герцегов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ТЕЛЬНЫХ ДОКУМЕНТОВ, УДОСТОВЕРЯЮЩИХ ЛИЧНОСТ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ПРИ ОСУЩЕСТВЛЕНИИ ВЗАИМНЫХ ПОЕЗДОК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ГРАЖДАН БОСНИИ И ГЕРЦЕГОВ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граждан Российской Федерации действующими документами, удостоверяющими личность при осуществлении поездок в Боснию и Герцеговину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ипломатический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лужебный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аспорт гражданина Российской Федерации, удостоверяющий личность гражданина Российской Федерации за предел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аспорт моряка (удостоверение личности моряка) - при наличии судовой роли или выписки из н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идетельство на въезд (возвращение) в Российскую Федерацию (только для возвращения в Российскую Федер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граждан Боснии и Герцеговины действующими документами, удостоверяющими личность при осуществлении поездок в Российскую Федерацию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ипломатический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лужебный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аспорт гражданина Боснии и Герцеговины, удостоверяющий личность гражданина Боснии и Герцеговины за пределами Боснии и Герцегов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аспорт моряка (удостоверение личности моряка) - при наличии судовой роли или выписки из н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идетельство на возвращение в Боснию и Герцеговину (только для возвращения в Боснию и Герцегови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3</Characters>
  <CharactersWithSpaces>1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Правительство Российской Федераци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ействительных документов, удостоверяющих личность, необходимых при осуществлении взаимных поездок граждан Российской Федерации и граждан Боснии и Герцегов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