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ы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детей и подростк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ИХ ДОЛЖНОСТНЫХ И ПРОИЗВОДСТВЕННЫХ И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ЖЕНЕРНО-ТЕХНИЧЕСКИХ РАБОТНИКОВ И ПЕРСОНА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ЕГО ОБЪЕКТЫ КОТЛО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нкциональные обязанности для лиц, ответственных за безопасное действие и исправное состояние объектов котло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кции для персонала, обслуживающего кот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котла к растоп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топки кот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ключения котла в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становки кот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йная остановка кот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трукция по обслуживанию питательных насосов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струкция по пуску, обслуживанию и ремонту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струкция при проведении анализа питательн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водному режиму (режимные кар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струкция по обслуживанию сигнализаторов предельных уровней воды и устройств, автоматически прекращающих подачу топлива к горелкам при снижении уровня воды ниже допустимого, по обслуживанию котель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воду котлов в ремонт и для персонала, производящего чистку и ремонт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монтажу котель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м инструкциям присваивается номер, они подписываются разработчиком, ответственным за безопасное действие котлов, инженером по охране труда и утверждаю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Главное управление по труду и социальным вопросам Московской области~Московское областное объединение организаций профсоюзов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ующих должностных и производственных инструкций для инженерно-технических работников и персонала, обслуживающего объекты котло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