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ации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вый заместител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ЕРЕДАТОЧНОМУ А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ИХ ОБРЕМЕНЕНИЙ (ОГРАНИЧ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 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ПОЛНИТЕЛЬНЫХ ОГРАНИЧЕНИЙ И ПУБЛИЧНЫХ СЕРВИТУ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 (местоположение),   </w:t>
              <w:br/>
              <w:t xml:space="preserve">назначение и иные характеристики,       </w:t>
              <w:br/>
              <w:t xml:space="preserve">позволяющие однозначно                  </w:t>
              <w:br/>
              <w:t xml:space="preserve">идентифицировать объект)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Департамент имущества г. Москвы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йствующих обременений (ограничений) государственных унитарных предприятий и дополнительных ограничений и публичных сервитутов (приложение к передаточному ак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