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ередаточному 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енного комплек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Колом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едседатель Коломенского 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митета по управлению имущество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земельным отноше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 Е.В. Коз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_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ЕЙСТВУЮЩИХ ОБРЕМЕНЕНИЙ (ОГРАНИЧ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УП "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ДОПОЛНИТЕЛЬНЫХ ОГРАНИЧЕНИЙ И ПУБЛИЧНЫХ СЕРВИТУ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235"/>
        <w:gridCol w:w="121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адрес (местоположение), назначение и иные     </w:t>
              <w:br/>
              <w:t xml:space="preserve">характеристики, позволяющие однозначно идентифицировать     </w:t>
              <w:br/>
              <w:t xml:space="preserve">объект       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>действ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38</Characters>
  <CharactersWithSpaces>8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8:00Z</dcterms:created>
  <dc:creator>Органы местного самоуправления г. Коломны (Московская область)</dc:creator>
  <dc:description/>
  <dc:language>en-US</dc:language>
  <cp:lastModifiedBy/>
  <dcterms:modified xsi:type="dcterms:W3CDTF">2011-10-30T11:18:00Z</dcterms:modified>
  <cp:revision>2</cp:revision>
  <dc:subject>Перечень</dc:subject>
  <dc:title>Перечень действующих обременений (ограничений) и дополнительных ограничений и публичных сервитутов (приложение к передаточному акту имущественного комплекса городского округа Коломна Московской области)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