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КВАЛИФИКАЦИОННЫХ КРИТЕРИЕВ ДЛЯ МУНИЦИПАЛЬНЫХ 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620"/>
        <w:gridCol w:w="1216"/>
      </w:tblGrid>
      <w:tr>
        <w:trPr>
          <w:trHeight w:val="22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итер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</w:t>
              <w:br/>
              <w:t xml:space="preserve">(периоды), </w:t>
              <w:br/>
              <w:t xml:space="preserve">на которые </w:t>
              <w:br/>
              <w:t xml:space="preserve">рассчиты-  </w:t>
              <w:br/>
              <w:t>ваются зна-</w:t>
              <w:br/>
              <w:t>чения пока-</w:t>
              <w:br/>
              <w:t xml:space="preserve">зателей    </w:t>
              <w:br/>
              <w:t>(последова-</w:t>
              <w:br/>
              <w:t xml:space="preserve">тельно, на </w:t>
              <w:br/>
              <w:t xml:space="preserve">момент     </w:t>
              <w:br/>
              <w:t xml:space="preserve">подачи     </w:t>
              <w:br/>
              <w:t xml:space="preserve">Заявки, по </w:t>
              <w:br/>
              <w:t xml:space="preserve">окончании  </w:t>
              <w:br/>
              <w:t xml:space="preserve">первого    </w:t>
              <w:br/>
              <w:t xml:space="preserve">этапа, по  </w:t>
              <w:br/>
              <w:t xml:space="preserve">окончании  </w:t>
              <w:br/>
              <w:t xml:space="preserve">второго    </w:t>
              <w:br/>
              <w:t xml:space="preserve">этапа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  </w:t>
              <w:br/>
              <w:t xml:space="preserve">тивные  </w:t>
              <w:br/>
              <w:t>значения</w:t>
              <w:br/>
              <w:t xml:space="preserve">крите-  </w:t>
              <w:br/>
              <w:t xml:space="preserve">риев    </w:t>
              <w:br/>
              <w:t xml:space="preserve">оценки  </w:t>
            </w:r>
          </w:p>
        </w:tc>
      </w:tr>
      <w:tr>
        <w:trPr>
          <w:trHeight w:val="72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тношение муниципального долга к объему </w:t>
              <w:br/>
              <w:t xml:space="preserve">доходов бюджета муниципального образования </w:t>
              <w:br/>
              <w:t xml:space="preserve">без учета финансовой помощи из бюджетов    </w:t>
              <w:br/>
              <w:t xml:space="preserve">других уровней бюджетной системы           </w:t>
              <w:br/>
              <w:t xml:space="preserve">Российской Федераци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6;</w:t>
              <w:br/>
              <w:t>01.01.2007;</w:t>
              <w:br/>
              <w:t xml:space="preserve">01.01.20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= 1    </w:t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тношение расходов на обслуживание      </w:t>
              <w:br/>
              <w:t xml:space="preserve">муниципального долга к расходам бюджета    </w:t>
              <w:br/>
              <w:t xml:space="preserve">муниципального образования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6;</w:t>
              <w:br/>
              <w:t>01.01.2007;</w:t>
              <w:br/>
              <w:t xml:space="preserve">01.01.20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= 0,15 </w:t>
            </w:r>
          </w:p>
        </w:tc>
      </w:tr>
      <w:tr>
        <w:trPr>
          <w:trHeight w:val="8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тношение дефицита бюджета              </w:t>
              <w:br/>
              <w:t>муниципального образования к объему доходов</w:t>
              <w:br/>
              <w:t xml:space="preserve">бюджета муниципального образования без     </w:t>
              <w:br/>
              <w:t xml:space="preserve">учета финансовой помощи из федерального    </w:t>
              <w:br/>
              <w:t xml:space="preserve">бюджета и бюджета субъекта Российской      </w:t>
              <w:br/>
              <w:t xml:space="preserve">Федераци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6;</w:t>
              <w:br/>
              <w:t>01.01.2007;</w:t>
              <w:br/>
              <w:t xml:space="preserve">01.01.20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= 0,10 </w:t>
            </w:r>
          </w:p>
        </w:tc>
      </w:tr>
      <w:tr>
        <w:trPr>
          <w:trHeight w:val="72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Объем просроченных долговых обязательств</w:t>
              <w:br/>
              <w:t xml:space="preserve">муниципального образования (ценные бумаги, </w:t>
              <w:br/>
              <w:t xml:space="preserve">включая агрооблигации, банковские кредиты, </w:t>
              <w:br/>
              <w:t xml:space="preserve">неисполненные обязательства по гарантиям/  </w:t>
              <w:br/>
              <w:t xml:space="preserve">поручительствам и другие обязательства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7.2006;</w:t>
              <w:br/>
              <w:t>01.07.2007;</w:t>
              <w:br/>
              <w:t xml:space="preserve">01.07.20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9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ъем просроченной (неурегулированной)  </w:t>
              <w:br/>
              <w:t xml:space="preserve">задолженности муниципального образования   </w:t>
              <w:br/>
              <w:t xml:space="preserve">перед федеральным бюджетом по займам,      </w:t>
              <w:br/>
              <w:t xml:space="preserve">предоставленным за счет кредитов           </w:t>
              <w:br/>
              <w:t xml:space="preserve">международных финансовых организаций,      </w:t>
              <w:br/>
              <w:t xml:space="preserve">включая просроченную задолженность по      </w:t>
              <w:br/>
              <w:t xml:space="preserve">гарантиям и поручительствам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7.2006;</w:t>
              <w:br/>
              <w:t>01.07.2007;</w:t>
              <w:br/>
              <w:t xml:space="preserve">01.07.20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бъем кредиторской задолженности        </w:t>
              <w:br/>
              <w:t xml:space="preserve">бюджета муниципального образования по      </w:t>
              <w:br/>
              <w:t xml:space="preserve">оплате труда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7.2006;</w:t>
              <w:br/>
              <w:t>01.07.2007;</w:t>
              <w:br/>
              <w:t xml:space="preserve">01.07.20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72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тношение объема кредиторской           </w:t>
              <w:br/>
              <w:t xml:space="preserve">задолженности бюджета муниципального       </w:t>
              <w:br/>
              <w:t xml:space="preserve">образования по оплате коммунальных услуг   </w:t>
              <w:br/>
              <w:t xml:space="preserve">к среднемесячному объему расходов на       </w:t>
              <w:br/>
              <w:t xml:space="preserve">коммунальные услуг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7.2006;</w:t>
              <w:br/>
              <w:t>01.07.2007;</w:t>
              <w:br/>
              <w:t xml:space="preserve">01.07.20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= 1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финансов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исквалификационных критериев для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