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-ДИСЛОКАЦИЯ СЕТИ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 198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ОДОВОЛЬСТВЕННЫХ МАГАЗИ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810"/>
        <w:gridCol w:w="675"/>
        <w:gridCol w:w="541"/>
        <w:gridCol w:w="270"/>
        <w:gridCol w:w="270"/>
        <w:gridCol w:w="270"/>
        <w:gridCol w:w="675"/>
        <w:gridCol w:w="269"/>
        <w:gridCol w:w="405"/>
        <w:gridCol w:w="675"/>
        <w:gridCol w:w="675"/>
        <w:gridCol w:w="676"/>
        <w:gridCol w:w="810"/>
        <w:gridCol w:w="405"/>
        <w:gridCol w:w="404"/>
        <w:gridCol w:w="810"/>
        <w:gridCol w:w="810"/>
        <w:gridCol w:w="946"/>
        <w:gridCol w:w="675"/>
        <w:gridCol w:w="944"/>
        <w:gridCol w:w="675"/>
        <w:gridCol w:w="675"/>
        <w:gridCol w:w="811"/>
        <w:gridCol w:w="810"/>
        <w:gridCol w:w="806"/>
      </w:tblGrid>
      <w:tr>
        <w:trPr>
          <w:trHeight w:val="60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на </w:t>
              <w:br/>
              <w:t>схеме</w:t>
              <w:br/>
              <w:t xml:space="preserve">(на  </w:t>
              <w:br/>
              <w:t>опор-</w:t>
              <w:br/>
              <w:t xml:space="preserve">ном  </w:t>
              <w:br/>
              <w:t>плане</w:t>
              <w:br/>
              <w:t>и ос-</w:t>
              <w:br/>
              <w:t xml:space="preserve">нов- </w:t>
              <w:br/>
              <w:t xml:space="preserve">ном  </w:t>
              <w:br/>
              <w:t xml:space="preserve">чер- </w:t>
              <w:br/>
              <w:t>теже)</w:t>
              <w:br/>
              <w:t xml:space="preserve">&lt;*&gt;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и   </w:t>
              <w:br/>
              <w:t xml:space="preserve">но- </w:t>
              <w:br/>
              <w:t xml:space="preserve">мер </w:t>
              <w:br/>
              <w:t xml:space="preserve">ма- </w:t>
              <w:br/>
              <w:t xml:space="preserve">га- </w:t>
              <w:br/>
              <w:t>зин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66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площадь магазина (кв. м), в том числе </w:t>
              <w:br/>
              <w:t xml:space="preserve">для товарных групп и дополнительных услуг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</w:t>
              <w:br/>
              <w:t>использова-</w:t>
              <w:br/>
              <w:t xml:space="preserve">ния на ко- </w:t>
              <w:br/>
              <w:t xml:space="preserve">нец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  </w:t>
              <w:br/>
              <w:t>обс-</w:t>
              <w:br/>
              <w:t xml:space="preserve">лу- </w:t>
              <w:br/>
              <w:t xml:space="preserve">жи- </w:t>
              <w:br/>
              <w:t xml:space="preserve">ва- </w:t>
              <w:br/>
              <w:t xml:space="preserve">н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- </w:t>
              <w:br/>
              <w:t xml:space="preserve">до- </w:t>
              <w:br/>
              <w:t xml:space="preserve">вой </w:t>
              <w:br/>
              <w:t>объ-</w:t>
              <w:br/>
              <w:t xml:space="preserve">ем  </w:t>
              <w:br/>
              <w:t xml:space="preserve">то- </w:t>
              <w:br/>
              <w:t xml:space="preserve">ва- </w:t>
              <w:br/>
              <w:t xml:space="preserve">ро- </w:t>
              <w:br/>
              <w:t>обо-</w:t>
              <w:br/>
              <w:t>рота</w:t>
              <w:br/>
              <w:t>(ты-</w:t>
              <w:br/>
              <w:t xml:space="preserve">сяч </w:t>
              <w:br/>
              <w:t>руб-</w:t>
              <w:br/>
              <w:t>лей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пер- </w:t>
              <w:br/>
              <w:t>сона-</w:t>
              <w:br/>
              <w:t xml:space="preserve">ла   </w:t>
              <w:br/>
              <w:t xml:space="preserve">(че- </w:t>
              <w:br/>
              <w:t xml:space="preserve">ло-  </w:t>
              <w:br/>
              <w:t xml:space="preserve">век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быль </w:t>
              <w:br/>
              <w:t>(убы-</w:t>
              <w:br/>
              <w:t xml:space="preserve">ток) </w:t>
              <w:br/>
              <w:t xml:space="preserve">(ты- </w:t>
              <w:br/>
              <w:t xml:space="preserve">сяч  </w:t>
              <w:br/>
              <w:t xml:space="preserve">руб- </w:t>
              <w:br/>
              <w:t xml:space="preserve">лей)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ба-  </w:t>
              <w:br/>
              <w:t xml:space="preserve">лан- </w:t>
              <w:br/>
              <w:t>совая</w:t>
              <w:br/>
              <w:t>стои-</w:t>
              <w:br/>
              <w:t>мость</w:t>
              <w:br/>
              <w:t xml:space="preserve">ос-  </w:t>
              <w:br/>
              <w:t xml:space="preserve">нов- </w:t>
              <w:br/>
              <w:t xml:space="preserve">ных  </w:t>
              <w:br/>
              <w:t xml:space="preserve">фон- </w:t>
              <w:br/>
              <w:t xml:space="preserve">дов, </w:t>
              <w:br/>
              <w:t>в том</w:t>
              <w:br/>
              <w:t>числе</w:t>
              <w:br/>
              <w:t xml:space="preserve">зда- </w:t>
              <w:br/>
              <w:t xml:space="preserve">ния  </w:t>
              <w:br/>
              <w:t>(тыс.</w:t>
              <w:br/>
              <w:t xml:space="preserve">руб- </w:t>
              <w:br/>
              <w:t xml:space="preserve">лей) </w:t>
            </w:r>
          </w:p>
        </w:tc>
      </w:tr>
      <w:tr>
        <w:trPr>
          <w:trHeight w:val="16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  <w:br/>
              <w:t>л</w:t>
              <w:br/>
              <w:t>е</w:t>
              <w:br/>
              <w:t>б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  <w:br/>
              <w:t>а</w:t>
              <w:br/>
              <w:t>к</w:t>
              <w:br/>
              <w:t>а</w:t>
              <w:br/>
              <w:t>л</w:t>
              <w:br/>
              <w:t>е</w:t>
              <w:br/>
              <w:t>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-</w:t>
              <w:br/>
              <w:t xml:space="preserve">ди- </w:t>
              <w:br/>
              <w:t>тер-</w:t>
              <w:br/>
              <w:t>ские</w:t>
              <w:br/>
              <w:t xml:space="preserve">то- </w:t>
              <w:br/>
              <w:t>вары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  <w:br/>
              <w:t>я</w:t>
              <w:br/>
              <w:t>с</w:t>
              <w:br/>
              <w:t>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  <w:br/>
              <w:t>ы</w:t>
              <w:br/>
              <w:t>б</w:t>
              <w:br/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- </w:t>
              <w:br/>
              <w:t>лоч-</w:t>
              <w:br/>
              <w:t xml:space="preserve">ные </w:t>
              <w:br/>
              <w:t>про-</w:t>
              <w:br/>
              <w:t>дук-</w:t>
              <w:br/>
              <w:t xml:space="preserve">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с-</w:t>
              <w:br/>
              <w:t>тро-</w:t>
              <w:br/>
              <w:t xml:space="preserve">но- </w:t>
              <w:br/>
              <w:t xml:space="preserve">м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-</w:t>
              <w:br/>
              <w:t xml:space="preserve">но- </w:t>
              <w:br/>
              <w:t xml:space="preserve">во- </w:t>
              <w:br/>
              <w:t>доч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во,</w:t>
              <w:br/>
              <w:t xml:space="preserve">без- </w:t>
              <w:br/>
              <w:t>алко-</w:t>
              <w:br/>
              <w:t>голь-</w:t>
              <w:br/>
              <w:t xml:space="preserve">ные  </w:t>
              <w:br/>
              <w:t xml:space="preserve">на-  </w:t>
              <w:br/>
              <w:t>пит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  <w:br/>
              <w:t>в</w:t>
              <w:br/>
              <w:t>о</w:t>
              <w:br/>
              <w:t>щ</w:t>
              <w:br/>
              <w:t>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  <w:br/>
              <w:t>р</w:t>
              <w:br/>
              <w:t>у</w:t>
              <w:br/>
              <w:t>к</w:t>
              <w:br/>
              <w:t>т</w:t>
              <w:br/>
              <w:t>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ые  </w:t>
              <w:br/>
              <w:t>услу-</w:t>
              <w:br/>
              <w:t xml:space="preserve">г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дель-</w:t>
              <w:br/>
              <w:t xml:space="preserve">но   </w:t>
              <w:br/>
              <w:t>стоя-</w:t>
              <w:br/>
              <w:t xml:space="preserve">щие  </w:t>
              <w:br/>
              <w:t xml:space="preserve">зда- </w:t>
              <w:br/>
              <w:t xml:space="preserve">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ро-</w:t>
              <w:br/>
              <w:t xml:space="preserve">енно- </w:t>
              <w:br/>
              <w:t>прист-</w:t>
              <w:br/>
              <w:t xml:space="preserve">роен- </w:t>
              <w:br/>
              <w:t xml:space="preserve">ные   </w:t>
              <w:br/>
              <w:t xml:space="preserve">поме- </w:t>
              <w:br/>
              <w:t xml:space="preserve">щ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-</w:t>
              <w:br/>
              <w:t>ного</w:t>
              <w:br/>
              <w:t>сро-</w:t>
              <w:br/>
              <w:t xml:space="preserve">ка  </w:t>
              <w:br/>
              <w:t>(да,</w:t>
              <w:br/>
              <w:t>нет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й</w:t>
              <w:br/>
              <w:t>очере-</w:t>
              <w:br/>
              <w:t xml:space="preserve">ди    </w:t>
              <w:br/>
              <w:t>строи-</w:t>
              <w:br/>
              <w:t xml:space="preserve">тель- </w:t>
              <w:br/>
              <w:t xml:space="preserve">ства  </w:t>
              <w:br/>
              <w:t xml:space="preserve">(да,  </w:t>
              <w:br/>
              <w:t xml:space="preserve">нет)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ЕПРОДОВОЛЬСТВЕННЫХ МАГАЗИ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809"/>
        <w:gridCol w:w="676"/>
        <w:gridCol w:w="539"/>
        <w:gridCol w:w="273"/>
        <w:gridCol w:w="269"/>
        <w:gridCol w:w="270"/>
        <w:gridCol w:w="270"/>
        <w:gridCol w:w="675"/>
        <w:gridCol w:w="810"/>
        <w:gridCol w:w="675"/>
        <w:gridCol w:w="403"/>
        <w:gridCol w:w="406"/>
        <w:gridCol w:w="406"/>
        <w:gridCol w:w="403"/>
        <w:gridCol w:w="812"/>
        <w:gridCol w:w="540"/>
        <w:gridCol w:w="405"/>
        <w:gridCol w:w="810"/>
        <w:gridCol w:w="539"/>
        <w:gridCol w:w="945"/>
        <w:gridCol w:w="406"/>
        <w:gridCol w:w="809"/>
        <w:gridCol w:w="406"/>
        <w:gridCol w:w="676"/>
        <w:gridCol w:w="673"/>
        <w:gridCol w:w="406"/>
        <w:gridCol w:w="405"/>
        <w:gridCol w:w="404"/>
        <w:gridCol w:w="406"/>
        <w:gridCol w:w="405"/>
        <w:gridCol w:w="810"/>
        <w:gridCol w:w="809"/>
        <w:gridCol w:w="945"/>
        <w:gridCol w:w="676"/>
        <w:gridCol w:w="945"/>
        <w:gridCol w:w="675"/>
        <w:gridCol w:w="810"/>
        <w:gridCol w:w="809"/>
        <w:gridCol w:w="811"/>
        <w:gridCol w:w="803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на </w:t>
              <w:br/>
              <w:t>схеме</w:t>
              <w:br/>
              <w:t xml:space="preserve">(на  </w:t>
              <w:br/>
              <w:t>опор-</w:t>
              <w:br/>
              <w:t xml:space="preserve">ном  </w:t>
              <w:br/>
              <w:t>плане</w:t>
              <w:br/>
              <w:t>и ос-</w:t>
              <w:br/>
              <w:t xml:space="preserve">нов- </w:t>
              <w:br/>
              <w:t xml:space="preserve">ном  </w:t>
              <w:br/>
              <w:t xml:space="preserve">чер- </w:t>
              <w:br/>
              <w:t>теже)</w:t>
              <w:br/>
              <w:t xml:space="preserve">&lt;*&gt;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и   </w:t>
              <w:br/>
              <w:t xml:space="preserve">но- </w:t>
              <w:br/>
              <w:t xml:space="preserve">мер </w:t>
              <w:br/>
              <w:t xml:space="preserve">ма- </w:t>
              <w:br/>
              <w:t xml:space="preserve">га- </w:t>
              <w:br/>
              <w:t>зина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1471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площадь магазина (кв. м), в том числе для товарных групп и дополнительных услуг       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</w:t>
              <w:br/>
              <w:t>использова-</w:t>
              <w:br/>
              <w:t xml:space="preserve">ния на ко- </w:t>
              <w:br/>
              <w:t xml:space="preserve">нец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  </w:t>
              <w:br/>
              <w:t>обс-</w:t>
              <w:br/>
              <w:t xml:space="preserve">лу- </w:t>
              <w:br/>
              <w:t xml:space="preserve">жи- </w:t>
              <w:br/>
              <w:t xml:space="preserve">ва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-</w:t>
              <w:br/>
              <w:t xml:space="preserve">вой  </w:t>
              <w:br/>
              <w:t>объем</w:t>
              <w:br/>
              <w:t>това-</w:t>
              <w:br/>
              <w:t xml:space="preserve">ро-  </w:t>
              <w:br/>
              <w:t xml:space="preserve">обо- </w:t>
              <w:br/>
              <w:t xml:space="preserve">рота </w:t>
              <w:br/>
              <w:t>(тыс.</w:t>
              <w:br/>
              <w:t xml:space="preserve">руб- </w:t>
              <w:br/>
              <w:t xml:space="preserve">лей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пер- </w:t>
              <w:br/>
              <w:t>сона-</w:t>
              <w:br/>
              <w:t xml:space="preserve">ла   </w:t>
              <w:br/>
              <w:t xml:space="preserve">(че- </w:t>
              <w:br/>
              <w:t xml:space="preserve">ло-  </w:t>
              <w:br/>
              <w:t xml:space="preserve">век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быль </w:t>
              <w:br/>
              <w:t>(убы-</w:t>
              <w:br/>
              <w:t xml:space="preserve">ток) </w:t>
              <w:br/>
              <w:t>(тыс.</w:t>
              <w:br/>
              <w:t xml:space="preserve">руб- </w:t>
              <w:br/>
              <w:t xml:space="preserve">лей) 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ба-  </w:t>
              <w:br/>
              <w:t xml:space="preserve">лан- </w:t>
              <w:br/>
              <w:t>совая</w:t>
              <w:br/>
              <w:t>стои-</w:t>
              <w:br/>
              <w:t>мость</w:t>
              <w:br/>
              <w:t xml:space="preserve">ос-  </w:t>
              <w:br/>
              <w:t xml:space="preserve">нов- </w:t>
              <w:br/>
              <w:t xml:space="preserve">ных  </w:t>
              <w:br/>
              <w:t xml:space="preserve">фон- </w:t>
              <w:br/>
              <w:t xml:space="preserve">дов, </w:t>
              <w:br/>
              <w:t>в том</w:t>
              <w:br/>
              <w:t>числе</w:t>
              <w:br/>
              <w:t xml:space="preserve">зда- </w:t>
              <w:br/>
              <w:t xml:space="preserve">ния  </w:t>
              <w:br/>
              <w:t>(тыс.</w:t>
              <w:br/>
              <w:t xml:space="preserve">руб- </w:t>
              <w:br/>
              <w:t xml:space="preserve">лей)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  <w:br/>
              <w:t>к</w:t>
              <w:br/>
              <w:t>а</w:t>
              <w:br/>
              <w:t>н</w:t>
              <w:br/>
              <w:t>и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  <w:br/>
              <w:t>д</w:t>
              <w:br/>
              <w:t>е</w:t>
              <w:br/>
              <w:t>ж</w:t>
              <w:br/>
              <w:t>д</w:t>
              <w:br/>
              <w:t>а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  <w:br/>
              <w:t>е</w:t>
              <w:br/>
              <w:t>л</w:t>
              <w:br/>
              <w:t>ь</w:t>
              <w:br/>
              <w:t>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ул-</w:t>
              <w:br/>
              <w:t xml:space="preserve">ки- </w:t>
              <w:br/>
              <w:t>нос-</w:t>
              <w:br/>
              <w:t xml:space="preserve">к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ье</w:t>
              <w:br/>
              <w:t xml:space="preserve">сто- </w:t>
              <w:br/>
              <w:t xml:space="preserve">ло-  </w:t>
              <w:br/>
              <w:t xml:space="preserve">вое, </w:t>
              <w:br/>
              <w:t xml:space="preserve">пос- </w:t>
              <w:br/>
              <w:t>тель-</w:t>
              <w:br/>
              <w:t xml:space="preserve">ное, </w:t>
              <w:br/>
              <w:t>одея-</w:t>
              <w:br/>
              <w:t xml:space="preserve">л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- </w:t>
              <w:br/>
              <w:t>лов-</w:t>
              <w:br/>
              <w:t xml:space="preserve">ные </w:t>
              <w:br/>
              <w:t>убо-</w:t>
              <w:br/>
              <w:t xml:space="preserve">ры 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  <w:br/>
              <w:t>б</w:t>
              <w:br/>
              <w:t>у</w:t>
              <w:br/>
              <w:t>в</w:t>
              <w:br/>
              <w:t>ь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  <w:br/>
              <w:t>а</w:t>
              <w:br/>
              <w:t>л</w:t>
              <w:br/>
              <w:t>а</w:t>
              <w:br/>
              <w:t>н</w:t>
              <w:br/>
              <w:t>т</w:t>
              <w:br/>
              <w:t>е</w:t>
              <w:br/>
              <w:t>р</w:t>
              <w:br/>
              <w:t>е</w:t>
              <w:br/>
              <w:t>я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а</w:t>
              <w:br/>
              <w:t>р</w:t>
              <w:br/>
              <w:t>ф</w:t>
              <w:br/>
              <w:t>ю</w:t>
              <w:br/>
              <w:t>м</w:t>
              <w:br/>
              <w:t>е</w:t>
              <w:br/>
              <w:t>р</w:t>
              <w:br/>
              <w:t>и</w:t>
              <w:br/>
              <w:t>я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  <w:br/>
              <w:t xml:space="preserve">е </w:t>
              <w:br/>
              <w:t xml:space="preserve">б </w:t>
              <w:br/>
              <w:t xml:space="preserve">е </w:t>
              <w:br/>
              <w:t xml:space="preserve">л </w:t>
              <w:br/>
              <w:t xml:space="preserve">ь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у-</w:t>
              <w:br/>
              <w:t xml:space="preserve">да и </w:t>
              <w:br/>
              <w:t>пред-</w:t>
              <w:br/>
              <w:t xml:space="preserve">меты </w:t>
              <w:br/>
              <w:t xml:space="preserve">до-  </w:t>
              <w:br/>
              <w:t xml:space="preserve">маш- </w:t>
              <w:br/>
              <w:t xml:space="preserve">него </w:t>
              <w:br/>
              <w:t xml:space="preserve">оби- </w:t>
              <w:br/>
              <w:t xml:space="preserve">ход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ы-</w:t>
              <w:br/>
              <w:t>то-</w:t>
              <w:br/>
              <w:t>вые</w:t>
              <w:br/>
              <w:t>ма-</w:t>
              <w:br/>
              <w:t>ши-</w:t>
              <w:br/>
              <w:t xml:space="preserve">ны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</w:t>
              <w:br/>
              <w:t>л</w:t>
              <w:br/>
              <w:t>е</w:t>
              <w:br/>
              <w:t>к</w:t>
              <w:br/>
              <w:t>т</w:t>
              <w:br/>
              <w:t>р</w:t>
              <w:br/>
              <w:t>о</w:t>
              <w:br/>
              <w:t>т</w:t>
              <w:br/>
              <w:t>о</w:t>
              <w:br/>
              <w:t>в</w:t>
              <w:br/>
              <w:t>а</w:t>
              <w:br/>
              <w:t>р</w:t>
              <w:br/>
              <w:t>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-  </w:t>
              <w:br/>
              <w:t>зяйс-</w:t>
              <w:br/>
              <w:t>твен-</w:t>
              <w:br/>
              <w:t xml:space="preserve">ные  </w:t>
              <w:br/>
              <w:t>това-</w:t>
              <w:br/>
              <w:t xml:space="preserve">ры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-</w:t>
              <w:br/>
              <w:t>ва-</w:t>
              <w:br/>
              <w:t xml:space="preserve">ры </w:t>
              <w:br/>
              <w:t>бы-</w:t>
              <w:br/>
              <w:t>то-</w:t>
              <w:br/>
              <w:t>вой</w:t>
              <w:br/>
              <w:t>хи-</w:t>
              <w:br/>
              <w:t>м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-</w:t>
              <w:br/>
              <w:t xml:space="preserve">тель- </w:t>
              <w:br/>
              <w:t xml:space="preserve">ные и </w:t>
              <w:br/>
              <w:t xml:space="preserve">сан-  </w:t>
              <w:br/>
              <w:t xml:space="preserve">тех-  </w:t>
              <w:br/>
              <w:t>ничес-</w:t>
              <w:br/>
              <w:t xml:space="preserve">кие   </w:t>
              <w:br/>
              <w:t>товары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  <w:br/>
              <w:t>а</w:t>
              <w:br/>
              <w:t>д</w:t>
              <w:br/>
              <w:t>и</w:t>
              <w:br/>
              <w:t>о</w:t>
              <w:br/>
              <w:t>т</w:t>
              <w:br/>
              <w:t>о</w:t>
              <w:br/>
              <w:t>в</w:t>
              <w:br/>
              <w:t>а</w:t>
              <w:br/>
              <w:t>р</w:t>
              <w:br/>
              <w:t>ы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ы-</w:t>
              <w:br/>
              <w:t>каль-</w:t>
              <w:br/>
              <w:t xml:space="preserve">ные  </w:t>
              <w:br/>
              <w:t>това-</w:t>
              <w:br/>
              <w:t xml:space="preserve">ры 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  <w:br/>
              <w:t>о</w:t>
              <w:br/>
              <w:t>т</w:t>
              <w:br/>
              <w:t>о</w:t>
              <w:br/>
              <w:t>т</w:t>
              <w:br/>
              <w:t>о</w:t>
              <w:br/>
              <w:t>в</w:t>
              <w:br/>
              <w:t>а</w:t>
              <w:br/>
              <w:t>р</w:t>
              <w:br/>
              <w:t>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ве-</w:t>
              <w:br/>
              <w:t>лир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  <w:br/>
              <w:t xml:space="preserve">и   </w:t>
              <w:br/>
              <w:t>часы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-</w:t>
              <w:br/>
              <w:t xml:space="preserve">це- </w:t>
              <w:br/>
              <w:t>ляр-</w:t>
              <w:br/>
              <w:t>ские</w:t>
              <w:br/>
              <w:t xml:space="preserve">то- </w:t>
              <w:br/>
              <w:t>вары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  <w:br/>
              <w:t>в</w:t>
              <w:br/>
              <w:t>т</w:t>
              <w:br/>
              <w:t>о</w:t>
              <w:br/>
              <w:t>м</w:t>
              <w:br/>
              <w:t>о</w:t>
              <w:br/>
              <w:t>б</w:t>
              <w:br/>
              <w:t>и</w:t>
              <w:br/>
              <w:t>л</w:t>
              <w:br/>
              <w:t>и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  <w:br/>
              <w:t>г</w:t>
              <w:br/>
              <w:t>р</w:t>
              <w:br/>
              <w:t>у</w:t>
              <w:br/>
              <w:t>ш</w:t>
              <w:br/>
              <w:t>к</w:t>
              <w:br/>
              <w:t>и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  <w:br/>
              <w:t>н</w:t>
              <w:br/>
              <w:t>и</w:t>
              <w:br/>
              <w:t>г</w:t>
              <w:br/>
              <w:t>и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п</w:t>
              <w:br/>
              <w:t>о</w:t>
              <w:br/>
              <w:t>р</w:t>
              <w:br/>
              <w:t>т</w:t>
              <w:br/>
              <w:t>т</w:t>
              <w:br/>
              <w:t>о</w:t>
              <w:br/>
              <w:t>в</w:t>
              <w:br/>
              <w:t>а</w:t>
              <w:br/>
              <w:t>р</w:t>
              <w:br/>
              <w:t>ы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р</w:t>
              <w:br/>
              <w:t>о</w:t>
              <w:br/>
              <w:t>ч</w:t>
              <w:br/>
              <w:t>и</w:t>
              <w:br/>
              <w:t>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ые  </w:t>
              <w:br/>
              <w:t>услу-</w:t>
              <w:br/>
              <w:t xml:space="preserve">ги  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дель-</w:t>
              <w:br/>
              <w:t xml:space="preserve">но   </w:t>
              <w:br/>
              <w:t>стоя-</w:t>
              <w:br/>
              <w:t xml:space="preserve">щие  </w:t>
              <w:br/>
              <w:t xml:space="preserve">зда- 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ро-</w:t>
              <w:br/>
              <w:t xml:space="preserve">енно- </w:t>
              <w:br/>
              <w:t>прист-</w:t>
              <w:br/>
              <w:t xml:space="preserve">роен- </w:t>
              <w:br/>
              <w:t xml:space="preserve">ные   </w:t>
              <w:br/>
              <w:t xml:space="preserve">поме- </w:t>
              <w:br/>
              <w:t xml:space="preserve">щ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-</w:t>
              <w:br/>
              <w:t>ного</w:t>
              <w:br/>
              <w:t>сро-</w:t>
              <w:br/>
              <w:t xml:space="preserve">ка  </w:t>
              <w:br/>
              <w:t>(да,</w:t>
              <w:br/>
              <w:t>не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й</w:t>
              <w:br/>
              <w:t>очере-</w:t>
              <w:br/>
              <w:t xml:space="preserve">ди    </w:t>
              <w:br/>
              <w:t>строи-</w:t>
              <w:br/>
              <w:t xml:space="preserve">тель- </w:t>
              <w:br/>
              <w:t xml:space="preserve">ства  </w:t>
              <w:br/>
              <w:t xml:space="preserve">(да,  </w:t>
              <w:br/>
              <w:t xml:space="preserve">нет)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ДПРИЯТИЙ ОБЩЕСТВЕННОГО П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10"/>
        <w:gridCol w:w="810"/>
        <w:gridCol w:w="540"/>
        <w:gridCol w:w="674"/>
        <w:gridCol w:w="811"/>
        <w:gridCol w:w="944"/>
        <w:gridCol w:w="676"/>
        <w:gridCol w:w="944"/>
        <w:gridCol w:w="676"/>
        <w:gridCol w:w="809"/>
        <w:gridCol w:w="810"/>
        <w:gridCol w:w="810"/>
        <w:gridCol w:w="810"/>
        <w:gridCol w:w="811"/>
      </w:tblGrid>
      <w:tr>
        <w:trPr>
          <w:trHeight w:val="60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на </w:t>
              <w:br/>
              <w:t>схеме</w:t>
              <w:br/>
              <w:t xml:space="preserve">(на  </w:t>
              <w:br/>
              <w:t>опор-</w:t>
              <w:br/>
              <w:t xml:space="preserve">ном  </w:t>
              <w:br/>
              <w:t>плане</w:t>
              <w:br/>
              <w:t>и ос-</w:t>
              <w:br/>
              <w:t xml:space="preserve">нов- </w:t>
              <w:br/>
              <w:t xml:space="preserve">ном  </w:t>
              <w:br/>
              <w:t xml:space="preserve">чер- </w:t>
              <w:br/>
              <w:t>теже)</w:t>
              <w:br/>
              <w:t xml:space="preserve">&lt;*&gt;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пред-</w:t>
              <w:br/>
              <w:t>прия-</w:t>
              <w:br/>
              <w:t xml:space="preserve">тий  </w:t>
              <w:br/>
              <w:t xml:space="preserve">об-  </w:t>
              <w:br/>
              <w:t>щест-</w:t>
              <w:br/>
              <w:t xml:space="preserve">вен- </w:t>
              <w:br/>
              <w:t xml:space="preserve">ного </w:t>
              <w:br/>
              <w:t>пита-</w:t>
              <w:br/>
              <w:t xml:space="preserve">ния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мест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</w:t>
              <w:br/>
              <w:t>использова-</w:t>
              <w:br/>
              <w:t xml:space="preserve">ния на ко- </w:t>
              <w:br/>
              <w:t xml:space="preserve">нец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  </w:t>
              <w:br/>
              <w:t>обс-</w:t>
              <w:br/>
              <w:t xml:space="preserve">лу- </w:t>
              <w:br/>
              <w:t xml:space="preserve">жи- </w:t>
              <w:br/>
              <w:t xml:space="preserve">ва- </w:t>
              <w:br/>
              <w:t xml:space="preserve">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-</w:t>
              <w:br/>
              <w:t xml:space="preserve">ро-  </w:t>
              <w:br/>
              <w:t xml:space="preserve">обо- </w:t>
              <w:br/>
              <w:t xml:space="preserve">рот  </w:t>
              <w:br/>
              <w:t xml:space="preserve">на 1 </w:t>
              <w:br/>
              <w:t>место</w:t>
              <w:br/>
              <w:t>(руб-</w:t>
              <w:br/>
              <w:t xml:space="preserve">лей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- </w:t>
              <w:br/>
              <w:t>рачи-</w:t>
              <w:br/>
              <w:t xml:space="preserve">вае- </w:t>
              <w:br/>
              <w:t>мость</w:t>
              <w:br/>
              <w:t xml:space="preserve">1    </w:t>
              <w:br/>
              <w:t>места</w:t>
              <w:br/>
              <w:t xml:space="preserve">(ко- </w:t>
              <w:br/>
              <w:t xml:space="preserve">ли-  </w:t>
              <w:br/>
              <w:t>чест-</w:t>
              <w:br/>
              <w:t xml:space="preserve">во   </w:t>
              <w:br/>
              <w:t xml:space="preserve">раз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пер- </w:t>
              <w:br/>
              <w:t>сона-</w:t>
              <w:br/>
              <w:t xml:space="preserve">ла   </w:t>
              <w:br/>
              <w:t xml:space="preserve">(че- </w:t>
              <w:br/>
              <w:t xml:space="preserve">ло-  </w:t>
              <w:br/>
              <w:t xml:space="preserve">век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быль </w:t>
              <w:br/>
              <w:t>(убы-</w:t>
              <w:br/>
              <w:t xml:space="preserve">ток) </w:t>
              <w:br/>
              <w:t xml:space="preserve">(ты- </w:t>
              <w:br/>
              <w:t xml:space="preserve">сяч  </w:t>
              <w:br/>
              <w:t xml:space="preserve">руб- </w:t>
              <w:br/>
              <w:t xml:space="preserve">лей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ба-  </w:t>
              <w:br/>
              <w:t xml:space="preserve">лан- </w:t>
              <w:br/>
              <w:t>совая</w:t>
              <w:br/>
              <w:t>стои-</w:t>
              <w:br/>
              <w:t>мость</w:t>
              <w:br/>
              <w:t xml:space="preserve">ос-  </w:t>
              <w:br/>
              <w:t xml:space="preserve">нов- </w:t>
              <w:br/>
              <w:t xml:space="preserve">ных  </w:t>
              <w:br/>
              <w:t xml:space="preserve">фон- </w:t>
              <w:br/>
              <w:t xml:space="preserve">дов, </w:t>
              <w:br/>
              <w:t>в том</w:t>
              <w:br/>
              <w:t>числе</w:t>
              <w:br/>
              <w:t xml:space="preserve">зда- </w:t>
              <w:br/>
              <w:t xml:space="preserve">ния  </w:t>
              <w:br/>
              <w:t>(тыс.</w:t>
              <w:br/>
              <w:t xml:space="preserve">руб- </w:t>
              <w:br/>
              <w:t xml:space="preserve">лей) </w:t>
            </w:r>
          </w:p>
        </w:tc>
      </w:tr>
      <w:tr>
        <w:trPr>
          <w:trHeight w:val="16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дель-</w:t>
              <w:br/>
              <w:t xml:space="preserve">но   </w:t>
              <w:br/>
              <w:t>стоя-</w:t>
              <w:br/>
              <w:t xml:space="preserve">щие  </w:t>
              <w:br/>
              <w:t xml:space="preserve">зда- </w:t>
              <w:br/>
              <w:t xml:space="preserve">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ро-</w:t>
              <w:br/>
              <w:t xml:space="preserve">енные </w:t>
              <w:br/>
              <w:t xml:space="preserve">и     </w:t>
              <w:br/>
              <w:t>встро-</w:t>
              <w:br/>
              <w:t xml:space="preserve">енно- </w:t>
              <w:br/>
              <w:t>прист-</w:t>
              <w:br/>
              <w:t xml:space="preserve">роен- </w:t>
              <w:br/>
              <w:t xml:space="preserve">ные   </w:t>
              <w:br/>
              <w:t xml:space="preserve">поме- </w:t>
              <w:br/>
              <w:t xml:space="preserve">щ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-</w:t>
              <w:br/>
              <w:t>ного</w:t>
              <w:br/>
              <w:t>сро-</w:t>
              <w:br/>
              <w:t xml:space="preserve">ка  </w:t>
              <w:br/>
              <w:t>(да,</w:t>
              <w:br/>
              <w:t>нет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й</w:t>
              <w:br/>
              <w:t>очере-</w:t>
              <w:br/>
              <w:t xml:space="preserve">ди    </w:t>
              <w:br/>
              <w:t>строи-</w:t>
              <w:br/>
              <w:t xml:space="preserve">тель- </w:t>
              <w:br/>
              <w:t xml:space="preserve">ства  </w:t>
              <w:br/>
              <w:t xml:space="preserve">(да,  </w:t>
              <w:br/>
              <w:t xml:space="preserve">нет)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2 указываются номера сохраняемых предприятий, которые наносятся на схем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0</Characters>
  <CharactersWithSpaces>3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торговли РСФСР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-дислокация сети магазинов (продовольственных, непродовольственных, предприятий общественного питания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