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13 Поло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ля 1996 г. N 26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АЦИИ, ПРЕДСТАВЛЯЕМОЙ ДЛЯ ЭКСПЕРТИЗ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, ПРОЕКТОВ ЗАСТРОЙКИ, РАБОЧИХ ПРОЕК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ЧИХ ПРОЕКТОВ ЗАСТРОЙ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ект, проект застройки, утверждаемая часть рабочего проекта, рабочего проекта застройки, выполненные в соответствии с требованиями действующих нормативных и директив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ключение заказчика строительства по разработанной проек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ключение управления, ответственного за развитие военной техники, ее ремонт и эксплуатацию, за функциональное назначение объекта (военного городка, здания, сооружения), по технологическим решениям проек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гласования проектной документации в соответствии с действующими нормативными и директивными документами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ующими органами санитарно-эпидемиологического надзора Министерства обороны Российской Федерации и Службы пожарно-спасательной и местной обороны Вооруженных Сил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ующими органами исполнительной власти - в части места размещения площадки (трассы) строительства, градостроительных и архитектурных требований, а также других вопросов, находящихся в их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ми, выдавшими технические условия на инженерное обеспечение объекта (в части, их касающей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еральной подрядной строительной организацией по проекту организации строительства, применяемым конструкциям и смет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ами государственного надзора в случаях, особо огово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должны быть получены дополнительные согласования соответствующих служб и организаций в случаях изменения решений, принятых и согласованных в утвержденных Обоснованиях, или их отсутствия на предшествующей стадии разработки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дание на проектирование, утвержденное в установленном порядке, со всеми прилагаемыми исходными данными 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основания, утвержденные в установленном порядке, с документами о прохождении экспертизы и утвер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ключения территориальных органов государственной вневедомственной экспертизы (при их наличии в соответствии со ст. 2 Положения, утвержденного Приказом Министра обороны Российской Федерации 1996 г. N 26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ключение соответствующего органа, осуществляющего экологическую экспертизу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Материалы инженерных изыск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5</Characters>
  <CharactersWithSpaces>2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Министерство обороны Российской Федерации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ации, представляемой для экспертизы проектов, проектов застройки, рабочих проектов, рабочих проектов застрой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