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.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отбора су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 проектов модер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коммунальной инфраструктуры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программе "Модернизация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мунальной инфраструктуры"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ой программы "Жилище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2002 - 2010 го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АЦИИ, НЕОБХОДИМОЙ ДЛЯ ПРЕДСТА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БЪЕКТОМ РОССИЙСКОЙ ФЕДЕРАЦИИ ДЛЯ УЧАСТИЯ В ОТБОР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ЛАНИРОВАНИЯ ГОСУДАРСТВЕННЫХ КАПИТАЛЬНЫХ ВЛОЖ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ООТВЕТСТВИИ С ДЕЙСТВУЮЩИМ ЗАКОНОДАТЕЛЬСТВОМ, РЕГУЛИРУЮЩИ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ЯДОК ГОСУДАРСТВЕННЫХ КАПИТАЛЬНЫХ ВЛОЖЕНИЙ, ПО КАЖДО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ОСТАВЛЯЕМОМУ НА ОТБОР ПРОЕКТУ МОДЕРН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КТОВ КОММУНАЛЬНОЙ ИНФРАСТРУКТУР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36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Копия документа об определении государственным заказчиком    </w:t>
              <w:br/>
              <w:t xml:space="preserve">объекта (т.е. субъектом РФ) заказчика-застройщика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Копия свидетельства о государственной регистрации заказчика- </w:t>
              <w:br/>
              <w:t xml:space="preserve">застройщика в соответствии с законодательством Российской       </w:t>
              <w:br/>
              <w:t xml:space="preserve">Федерации                   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Копия свидетельства о государственной регистрации права на   </w:t>
              <w:br/>
              <w:t xml:space="preserve">недвижимое имущество и сделок с ним - в соответствии с          </w:t>
              <w:br/>
              <w:t xml:space="preserve">законодательством Российской Федерации/копия документа о форме  </w:t>
              <w:br/>
              <w:t xml:space="preserve">собственности объекта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Копия письма (уведомления) регистрирующего органа о          </w:t>
              <w:br/>
              <w:t xml:space="preserve">регистрации заказчика-застройщика в Едином государственном      </w:t>
              <w:br/>
              <w:t xml:space="preserve">реестре предприятий и организаций (ЕГРПО)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 Копия лицензии на осуществление функций заказчика-застройщика</w:t>
              <w:br/>
              <w:t xml:space="preserve">или копия договора государственного заказчика с инженерной      </w:t>
              <w:br/>
              <w:t xml:space="preserve">организацией на проведение строительного контроля и надзора по  </w:t>
              <w:br/>
              <w:t xml:space="preserve">реконструкции и техническому перевооружению строек и объектов   </w:t>
            </w:r>
          </w:p>
        </w:tc>
      </w:tr>
      <w:tr>
        <w:trPr>
          <w:trHeight w:val="36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Титульный список на 2007 год, утвержденный государственным   </w:t>
              <w:br/>
              <w:t xml:space="preserve">заказчиком     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Копии титульных списков на те годы, в которых выделялись     </w:t>
              <w:br/>
              <w:t xml:space="preserve">государственные капитальные вложения из средств федерального    </w:t>
              <w:br/>
              <w:t xml:space="preserve">бюджета (для переходящих объектов)  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Копии документов конкурсного отбора подрядных организаций,   </w:t>
              <w:br/>
              <w:t xml:space="preserve">включая проектные организации, и поставщиков оборудования в     </w:t>
              <w:br/>
              <w:t xml:space="preserve">соответствии с Федеральными законами от 13 декабря 1994 г.      </w:t>
              <w:br/>
              <w:t xml:space="preserve">N 60-ФЗ "О поставках продукции для федеральных государственных  </w:t>
              <w:br/>
              <w:t xml:space="preserve">нужд" и от 21 июля 2005 г. N 94-ФЗ "О размещении заказов на     </w:t>
              <w:br/>
              <w:t xml:space="preserve">поставки товаров, выполнение работ, оказание услуг для          </w:t>
              <w:br/>
              <w:t xml:space="preserve">государственных и муниципальных нужд"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Копия государственного контракта (договора) с генеральным    </w:t>
              <w:br/>
              <w:t xml:space="preserve">подрядчиком на выполнение подрядных работ для государственных   </w:t>
              <w:br/>
              <w:t xml:space="preserve">нужд по стройкам и объектам, включенным в перечень, и с         </w:t>
              <w:br/>
              <w:t xml:space="preserve">поставщиком (изготовителем) оборудования - на поставку          </w:t>
              <w:br/>
              <w:t xml:space="preserve">оборудования, не входящего в сметы строек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Копия лицензии генерального подрядчика на осуществление     </w:t>
              <w:br/>
              <w:t xml:space="preserve">отдельных видов деятельности в области строительства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. Копии договоров строительного подряда, заключенных с другими</w:t>
              <w:br/>
              <w:t xml:space="preserve">участниками строительства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. Копия Договора долевого финансирования, предусматривающего  </w:t>
              <w:br/>
              <w:t xml:space="preserve">участие других инвесторов   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 Справки о направлении собственных, заемных и других средств </w:t>
              <w:br/>
              <w:t xml:space="preserve">на финансирование строек и объектов (при долевом                </w:t>
              <w:br/>
              <w:t xml:space="preserve">финансировании), выписки из бюджетов других уровней о           </w:t>
              <w:br/>
              <w:t xml:space="preserve">финансировании объекта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 Копия сводного сметного расчета стоимости строительства     </w:t>
            </w:r>
          </w:p>
        </w:tc>
      </w:tr>
      <w:tr>
        <w:trPr>
          <w:trHeight w:val="36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. Копия документа об утверждении государственным заказчиком   </w:t>
              <w:br/>
              <w:t xml:space="preserve">стройки (субъектом РФ) проектно-сметной документации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. Копия положительного сводного заключения государственной    </w:t>
              <w:br/>
              <w:t xml:space="preserve">экспертизы на предпроектную и проектную документацию строек и   </w:t>
              <w:br/>
              <w:t xml:space="preserve">объектов, подготовленного в соответствии с законодательством    </w:t>
              <w:br/>
              <w:t xml:space="preserve">Российской Федерации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. Копии статистической отчетности (С-2), справки о стоимости  </w:t>
              <w:br/>
              <w:t xml:space="preserve">выполненных работ (услуг) и затрат (форма КС-3) за 2005 год и   </w:t>
              <w:br/>
              <w:t xml:space="preserve">первое полугодие 2006 года (для переходящих объектов)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. Копии полисов страхования строительных рисков по стройкам и </w:t>
              <w:br/>
              <w:t xml:space="preserve">объектам       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. Конъюнктурный обзор (пояснительная записка, дающая краткую  </w:t>
              <w:br/>
              <w:t xml:space="preserve">характеристику объекту, целям и задачам, достигающимся вводом   </w:t>
              <w:br/>
              <w:t xml:space="preserve">сего объекта)    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ые документы (возможные к представл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заключения договора по требованию Росстро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. Календарный график производства работ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 Смета расходов на содержание заказчика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. Акты приема-передачи объектов незавершенного строительства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4</Words>
  <Characters>4708</Characters>
  <CharactersWithSpaces>40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0:00Z</dcterms:created>
  <dc:creator>Федеральное агентство по строительству и жилищно-коммунальному хозяйству</dc:creator>
  <dc:description/>
  <dc:language>en-US</dc:language>
  <cp:lastModifiedBy/>
  <dcterms:modified xsi:type="dcterms:W3CDTF">2011-10-30T11:20:00Z</dcterms:modified>
  <cp:revision>2</cp:revision>
  <dc:subject>Перечень</dc:subject>
  <dc:title>Перечень документации, необходимой для представления субъектом Российской Федерации для участия в отборе и планирования государственных капитальных вложений в соответствии с действующим законодательством, регулирующим порядок государственных капитальных 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