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3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ля 1996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, ПРЕДСТАВЛЯЕМОЙ ДЛЯ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Й НА РАЗРАБОТКУ ТИПОВЫХ (БАЗОВЫХ) ПРО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МАССОВОГО И ПОВТОРНОГО ПРИМЕН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ИМЕН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ание на разработку типового (базового) проекта (рабочего проекта), проекта (рабочего проекта) массового и повторного применения, проекта (рабочего проекта) экспериментального строительства, составленное в соответствии с требованиями действующих нормативных и дирек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гласования задания на проектирование в соответствии с действующими нормативными и директивными документами, в том числе с довольствующим управлением (по принадлежности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териалы обоснования намечаемых показателей (состав и площади помещений, мощность, вместимость, удельные показатели расхода основных строительных материалов и ресурсов и т.п.) проектируемого здания, сооружения или комплекса; требования по функциональному размещению и увязке помещений или зданий, сооружений в комплексе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атериалы обоснования необходимости разработки проектной документации (ориентировочное количество зданий, сооружений и комплексов, намечаемых к строительству по разрабатываемой документации; цели экспериментального строительства, порядок и сроки проведения экспериментов, исследований, испытаний; привлекаемые к эксперименту организации, ожидаемые результат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обороны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ации, представляемой для экспертизы заданий на разработку типовых (базовых) проектов, проектов массового и повторного применения, эксперимен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