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6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ля 1996 г. N 2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И, ПРЕДСТАВЛЯЕМОЙ ДЛЯ ЭКСПЕРТИЗЫ ЗАД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РАБОТКУ ОБОСН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дание на разработку Обоснований, составленное и оформленное в соответствии с требованиями действующих нормативных и дирек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иска из утвержденного перечня объектов, военных городков, зданий, сооружений, по которым разрабатываются материалы, обосновывающие целесообразность проектирования и строительства, касающаяся разрабатываемых Обоснований, с материалами исследований, проработок и оценок согласно ст. 3 Положения, утвержденного Приказом Министра обороны Российской Федерации 1996 г. N 26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лагаемые к заданию исходные данные и другие материалы в соответствии с требованиями действующих нормативных и директивных документов в зависимости от вида, назначения и других характеристик подлежащего проектированию объекта, военного городка, здания, сооружения, вида разрабатываемых Обоснований, в том числе, при необходимости, предварительные требования государственных природоохра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5</Characters>
  <CharactersWithSpaces>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Министерство обороны Российской Федераци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ации, представляемой для экспертизы заданий на разработку обосн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