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7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ля 1996 г. N 2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И, ПРЕДСТАВЛЯЕМОЙ ДЛЯ ЭКСПЕРТИЗЫ ОБОСН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основания, выполненные в соответствии с их видом и требованиями действующих нормативных и дирек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ение заказчика строительства по разработанным материа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лючение управления, ответственного за состояние и уровень развития военной техники, ее ремонта и эксплуатации, за функциональное назначение объекта, военного городка, здания, сооружения, по технологическим решениям, имеющимся в матери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гласования Обоснований в соответствии с действующими нормативными документами, в том числе с соответствующими органами санитарно-эпидемиологического надзора Министерства обороны Российской Федерации и Службы пожарно-спасательной и местной обороны Вооруженных Сил Российской Федерации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я, дислокации и основных характеристик объектов военной инфраструктуры - с Генеральным штабом Вооруженных Сил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рования объектов по противодействию иностранным техническим разведкам и решений по защите технических средств передачи информации - с соответствующими управлениями (службами) радиоэлектронной борьбы и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й по организации связи, объектам и сооружениям связи и автоматизированных систем управления - с соответствующими управления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мечаемой после утверждения Обоснований разработки рабочей документации должны быть, кроме того, представлены согласования (заключ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ующих органов исполнительной власти в части градостроительных и архитектурных требований, а также других вопросов, находящихся в и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й, выдавших технические условия на инженерное обеспечение (в части, их касающей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ой подрядной строительной организации (по проекту организации строительства, применяемым конструкциям и сметной документ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ов государственного надзора в случаях, особо огово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дание на разработку Обоснований, утвержденно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атериалы выбора площадки строительства, инвентаризационные данные по существующим фондам, их техническому состоянию и другие исходные данные и требования заказчика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Эскизный (технический) проект по технологической части специального комплекса, утвержденный в установленном порядке (в объеме, необходимом для проведения экспертизы Обоснов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атериалы по оценке воздействия на окружающую природную среду и заключение соответствующего органа, осуществляющего экологическую экспертизу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анные о природных и инженерных условиях площадки строительства, при сложных природных условиях - материалы инженерных изыск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9</Characters>
  <CharactersWithSpaces>2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Министерство обороны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ации, представляемой для экспертизы обосн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