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1-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екту по финансово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енной поддержке ма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г.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┬─┬─┬─┬─┬─┬─┐        ┌──┬──┬─┬──┬──┬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 Проекту N │ │ │/│ │ │ │ │ &lt;*&gt; от │  │  │.│  │  │.│  │  │ &lt;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┴─┴─┴─┴─┴─┴─┘        └──┴──┴─┴──┴──┴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год)  (номер)          (день) (месяц)  (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ля, заполняемые сотрудником Департамен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50"/>
        <w:gridCol w:w="4860"/>
        <w:gridCol w:w="1486"/>
        <w:gridCol w:w="2025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 </w:t>
              <w:br/>
              <w:t xml:space="preserve">формы    </w:t>
              <w:br/>
              <w:t>докумен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страниц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  <w:br/>
              <w:t xml:space="preserve">представ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жения к Проекту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1-1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ложение 1. Перечень документаци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документы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2-1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ка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2-2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жение 1 к Заявке. Этапы       </w:t>
              <w:br/>
              <w:t xml:space="preserve">финансирования проекта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2-3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ложение 2 к Заявке. Личная      </w:t>
              <w:br/>
              <w:t xml:space="preserve">анкета руководителей организации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2-4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ложение 3 к Заявке. Паспорт     </w:t>
              <w:br/>
              <w:t xml:space="preserve">организации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ка и приложения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ка и приложения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ка и приложения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ка и приложения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ое задание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ко-экономическое обосновани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3-1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ая форма договора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2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3-2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ложение 1. Банк, реквизиты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3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3-3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ложение 2. Смета расходов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4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3-4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ложение 3. Календарный план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5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3-5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ложение 4. График платежей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4-1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ная форма интегральной         </w:t>
              <w:br/>
              <w:t xml:space="preserve">отчетности по договору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документы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5</Characters>
  <CharactersWithSpaces>1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Департамент поддержки и развития малого предпринимательства Правительства Москвы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ации к проекту по финансовой и имущественной поддержке малого предпринимательства. Форма № Ф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