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05.07.2007 N 1854-У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5 г. N 279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ременной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кредитной организацие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7 N 1854-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И КРЕДИТНОЙ ОРГАНИЗ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ЕЙ ПРИЕМУ-ПЕРЕДАЧЕ ПРИ НАЗНАЧЕНИИ ВРЕМ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И И ПРЕКРАЩЕНИИ ЕЕ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редительные документы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идетельство уполномоченного регистрирующего органа о внесении в единый государственный реестр юридических лиц записи о кредитной организации, Свидетельство о государственной регистрации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ицензия на осуществление банковских операций кредитной организацией, лицензия на осуществление профессиональной деятельности на рынке ценных бумаг кредитной организацией, другие лицензии и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чень филиалов, представительств и дочерних организаций кредитной организации (включая созданные (зарегистрированные) на территориях иностранных государств) с указанием их места нахождения, численности работников (в соответствии со штатными расписаниями и фактическая числен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четность и другая информация, представленная кредитной организацией в Банк России в соответствии с Указанием Банка России N 1376-У на последнюю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четность по форме 0409101 в соответствии с приложением 1 к Указанию Банка России N 1376-У (на дату назначения (прекращения деятельности, в случае отзыва у кредитной организации лицензии - на дату вынесения арбитражным судом решения о признании кредитной организации банкротом и об открытии конкурсного производства (утверждения конкурсного управляющего) или вступления в законную силу решения арбитражного суда о назначении ликвидатора) временной администрации, с оборотами с начала месяца, если иное не установлено временной администрацией) в целом по кредитной организации, по головному офису кредитной организации и ее филиалам, подписанные на каждой странице руководителем кредитной организации и главным бухгалтером кредитной организации и скрепленные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едомость остатков по счетам кредитной организации, составленную в порядке, установленном приложением к Положению Банка России от 26 марта 2007 года N 302-П "О правилах ведения бухгалтерского учета в кредитных организациях, расположенных на территории Российской Федерации", зарегистрированному Министерством юстиции Российской Федерации 29 марта 2007 года N 9176 ("Вестник Банка России" от 16 апреля 2007 года N 20-21) (далее - Положение Банка России N 302-П) на дату назначения (прекращения деятельности, в случае отзыва у кредитной организации лицензии - на дату вынесения арбитражным судом решения о признании кредитной организации банкротом и об открытии конкурсного производства (утверждения конкурсного управляющего) или вступления в законную силу решения арбитражного суда о назначении ликвидатора) временной администрации в целом по кредитной организации, по головному офису кредитной организации и по ее филиалам, подписанные на каждой странице руководителем кредитной организации и главным бухгалтером кредитной организации и скрепленные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Юридические дела клиентов кредитной организации с указанием номера банковского счета, номера юридического дела со сквозной нумерацией листов в каждом юридическом деле (с описью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ригиналы договоров, заключенных кредитн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редитные и другие досье с оригиналами договоров, заключенных кредитн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Балансы дочерних организаций кредитной организации на последнюю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Штатное расписание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Личные дела работников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Данные по лицевым счетам работников кредитной организации по заработной плате за последние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еречень банков-корреспондентов (резидентов и нерезидентов). Шифры (коды) для осуществления платежей с использованием ЭЦП и (или) аналога собственноручной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писок лиц, наделенных правом первой или второй подписи на расчетных документах, правом подписи кредитных и иных договоров, трудовых соглашений и контрактов кредитной организации (ее филиал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Аудиторское заключение по финансовой (бухгалтерской) отчетности кредитной организации за последний отчетный год и за отчетный период текущего год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Акты последних тематических и комплексных проверок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Книга учета доверенностей, а также копии доверенностей, выданных работникам кредитной организации, руководителям филиалов, представительств, дочерних организаций кредитной организации и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мета административно-хозяйственных расходов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Список претензий, исков и исполнительных документов, предъявленных кредитной организации, а также - предъявленных самой кредитной организацией (с указанием их сум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ротоколы и решения исполнительных органов кредитной организации, распорядительные документы кредитной организации за последние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ротоколы заседаний совета директоров (наблюдательного совета) кредитной организации и собраний учредителей (участников) кредитной организации за последние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Акт последней проведенной кредитной организацией (временной администрацией) в головном офисе, филиалах и иных структурных подразделениях ревизии банкнот, монеты и иных ценностей, находящихся в местах хранения ценностей (кассах, банкоматах, хранилище ценностей, отдельно расположенных местах хранения ценностей у материально ответственных лиц (сейфах и других местах хранения ценнос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Акт последней проведенной кредитной организацией (временной администрацией) инвентаризации основных средств и материальных активов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Номенклатура дел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Перечень депозитарных ячеек с оригиналами договоров на хранение, ключи от депозитарных ячеек по о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Документы кредитной организации, подлежащие архивному хранению, переданные временной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При осуществлении кредитной организацией профессиональной деятельности на рынке ценных бумаг подлежат приему-передаче договоры, связанные с осуществлением кредитной организацией профессиональной деятельности на рынке ценных бумаг, а также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1. При осуществлении депозитарной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тотеки клиентов, поручения на осуществление депозитарных операций, учетные регист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осуществления депозитарной деятельности, утвержденные кредитной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ость о депозитарных операциях кредитной организации, необходимость ведения которой предусмотрена нормативными актами органов, регулирующих рынок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остатков на корреспондентских счетах депо креди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открытых в депозитарии кредитной организации корреспондентских счетов "ЛОРО" и "НОСТРО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2. При осуществлении брокерской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тотеки клиентов, поручения на осуществление депозитарных операций, учетные регист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енние документы, регламентирующие деятельность подразделения кредитной организации, осуществляющего брокерское обслуживание клиентов, в том числе утвержденные правила ведения внутренне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ения клиентов на совершение брокерских операций, а также поручения на сделки, составляемые подразделением кредитной организации, осуществляющим брокерское обслуживание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дительные запи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ы (реестры) сделок за 5 рабочих дней, предшествовавших дню начала деятельности временной администрации, а также реестры сделок, полученные от организаторов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шифровки по лицевым счетам балансовых счетов по учету средств клиентов кредитной организации по брокерским опера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3. При осуществлении доверительного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условия создания Общего фонда банковского управления (далее - ОФБУ) (если кредитная организация создала ОФБУ) и доверительного управления его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стиционная деклар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дный баланс доверительного управления кредитной организации на последнюю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Иные документы кредитной 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8</Words>
  <Characters>8218</Characters>
  <CharactersWithSpaces>7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Центральный банк Российской Федераци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ации кредитной организации, подлежащей приему-передаче при назначении временной администрации и прекращении е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