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 20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перечня - подразделение, служба,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0"/>
        <w:gridCol w:w="1891"/>
        <w:gridCol w:w="1890"/>
        <w:gridCol w:w="256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документов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разработчи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последнего   </w:t>
              <w:br/>
              <w:t xml:space="preserve">изменен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наличии </w:t>
              <w:br/>
              <w:t xml:space="preserve">в подразделен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ации в системе управления окружающей средой на лакокрасочных предприят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