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5.1994 No. 4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И ИНВЕСТИЦИЯМИ В МЕЖВЕДОМСТВЕННУЮ КОМИСС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ТАРИФНОЙ ЛЬГ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става и Учредит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продукции собственного производства (копию сертификата ВО "Союзэкспертиза" Торгово-промышленной палаты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ланс предприятия и финансовые отчеты с момента создания предприятия по видам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баланс предприятия (форма 1 С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отчет о финансовых результатах и их использовании (форма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приложение к балансу (форма 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) расчеты по налогам на прибыль и других платежей, представляемые в налоговую службу, включая расчет налога на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-расчет о фактически произведенных капитальных вложениях, подготовленна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об объеме экспортируемой нефти и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роверки правильности оценки произведенных капитальных вложений и их соответствия рублевой сумме, отраженной в балансе, данные об основных фондах должны быть представлены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944"/>
        <w:gridCol w:w="1081"/>
        <w:gridCol w:w="1755"/>
        <w:gridCol w:w="1215"/>
        <w:gridCol w:w="675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No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об- </w:t>
              <w:br/>
              <w:t>рет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в   </w:t>
              <w:br/>
              <w:t xml:space="preserve">долл. </w:t>
              <w:br/>
              <w:t xml:space="preserve">СШ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 xml:space="preserve">руб./ </w:t>
              <w:br/>
              <w:t xml:space="preserve">долл. </w:t>
              <w:br/>
              <w:t xml:space="preserve">СШ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в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</w:t>
              <w:br/>
              <w:t xml:space="preserve">кредиторск. </w:t>
              <w:br/>
              <w:t xml:space="preserve">задолж.,  </w:t>
              <w:br/>
              <w:t xml:space="preserve">отнесенной </w:t>
              <w:br/>
              <w:t xml:space="preserve">на основные </w:t>
              <w:br/>
              <w:t xml:space="preserve">средства на </w:t>
              <w:br/>
              <w:t xml:space="preserve">01.07.9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- </w:t>
              <w:br/>
              <w:t xml:space="preserve">сация  </w:t>
              <w:br/>
              <w:t>основных</w:t>
              <w:br/>
              <w:t xml:space="preserve">средств </w:t>
              <w:br/>
              <w:t xml:space="preserve">на   </w:t>
              <w:br/>
              <w:t>01.07.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тои-  </w:t>
              <w:br/>
              <w:t xml:space="preserve">мость  </w:t>
              <w:br/>
              <w:t xml:space="preserve">в руб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о прибыли принимаются из баланса, отчета о финансовых результатах и справки, представляемой в налоговую службу об уплате налога на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ог на дивиденды определяется на основе представления решения о выплате дивиден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предприятием с иностранными инвестициями в межведомственную комиссию для получения тарифной льг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