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строительного комплек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подгот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й о целесообразности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ых проектов в отнош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а (реконструкции) жилых дом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инженерной инфраструктуры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социально-бытового назна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уемых или предполагаемых к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ЕДСТАВЛЯЕМЫХ В МИНИСТЕРСТВО СТРОИ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ЛЕКСА МОСКОВСКОЙ ОБЛАСТИ ДЛЯ ВЫДАЧИ ЗАКЛЮ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ЭКОНОМИЧЕСКОЙ И СОЦИАЛЬНОЙ ЦЕЛЕСООБРАЗНОСТИ РЕА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СТИЦИОННОГО ПРОЕКТА В ОТНОШЕНИИ СТРО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ЕКОНСТРУКЦИИ) ЖИЛЫХ ДОМОВ, ОБЪЕКТОВ ИНЖЕНЕР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РАСТРУКТУРЫ И ОБЪЕКТОВ СОЦИАЛЬНО-БЫТОВОГО НАЗНАЧ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АЛИЗУЕМЫХ ИЛИ ПРЕДПОЛАГАЕМЫХ К РЕАЛИЗАЦИИ НА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не требуется изменение категории земельного участ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щение руководителя предприятия (инвестора) на имя министра строительства Правительства Московской области Е.В. Сереги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редительные док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одатайство (декларация о намерениях), оформленное согласно приложению N 1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основание инвести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свидетельства о государственной регистрации юридическ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свидетельства о постановке юридического лица на налоговый уч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свидетельства о внесении записи в Единый государственный реестр юридическ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свидетельства о государственной регистрации права на земельный учас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туационный план земельного учас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чие документы, имеющие отношение к организации и предлагаемому прое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требуется изменение категории земельного участ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щение руководителя предприятия, собственника земельного участка (инвестора) на имя министра строительства Правительства Московской области Е.В. Сереги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редительные док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одатайство (декларация о намерениях), оформленное согласно приложению N 1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свидетельства о государственной регистрации юридическ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свидетельства о постановке юридического лица на налоговый уч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свидетельства о внесении записи в Единый государственный реестр юридическ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свидетельства о государственной регистрации права на земельный учас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е главы администрации муниципального образования Московской области, на территории которого предполагается реализовывать инвестиционный проект, об утверждении (согласовании) акта выбора и проекта границ земельного учас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ение Министерства сельского хозяйства и продовольствия Московской области о нецелесообразности использования земельного участка в сельскохозяйственном производ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исьмо Главархитектуры Московской области о возможном использовании земельного учас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достроительное заключение ГУП Московской области "НИиПИ градостроительства" Московской области по проекту границ земельного участка для изменения категории земельного участка с "Земель сельскохозяйственного назначения" на "Земли поселений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иска решения из протокола заседания Координационного совета по имущественным отношениям в Московской области об оформлении землеустроительного 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иска решения из протокола заседания Межведомственной комиссии по градостроительному регулированию и организации территории Московской области о согласовании инвестиционного объекта на данном земельном участ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туационный план земельного учас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чие документы из землеустроительного 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3</Words>
  <Characters>3433</Characters>
  <CharactersWithSpaces>29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1:00Z</dcterms:created>
  <dc:creator>Министерство строительного комплекса Московской области</dc:creator>
  <dc:description/>
  <dc:language>en-US</dc:language>
  <cp:lastModifiedBy/>
  <dcterms:modified xsi:type="dcterms:W3CDTF">2011-10-30T11:21:00Z</dcterms:modified>
  <cp:revision>2</cp:revision>
  <dc:subject>Перечень</dc:subject>
  <dc:title>Перечень документов, представляемых в Министерство строительного комплекса Московской области для выдачи заключения об экономической и социальной целесообразности реализации инвестиционного проекта в отношении строительства (реконструкции) жилых домов, о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