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епартаментом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спор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ЗАЯВЛЕНИЮ, НЕОБХ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АТТЕСТАТА ГОСУДАРСТВЕННОЙ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става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токола собрания учредителей о создании "федерации"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государственной регистрации "федерации"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постановке "федерации" на налоговый учет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открытие "федерацией" расчетного счета, наименование банка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кумента, подтверждающего право "федерации" на владение (аренду) помещениями, зданиями, сооружениями, которые используются "федерацией" для данного вида спорта, их параметры и техническое состояние,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заключения органов Государственной противопожарной службы и санитарно-эпидемиологического надзора о пригодности территории, зданий, сооружений, помещений для занятий заявленным видом спорта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документов, отражающих организационную структуру "федерации", штатное расписание, сведения об уровне профессиональной квалификации специалистов "федерации" управленческого звена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абель оснащенности "федерации" спортивным оборудованием и инвентарем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авила проведения соревнований по виду спорта, утвержденные руководящим уполномоченным органом Российской Федерации по виду спорта (N и дата протокола заседания руководящего органа), который она представляет,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ложения о принципах отбора и формирования сборных команд, представляющих "федерацию" и участвующих в городских соревнованиях от имени "федерации", а также в региональных соревнованиях от имени г. Москвы,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формационная справка, в которой должно быть отраж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сообщение о создании: когда была создана, кто был избран руководителем, Ф.И.О. действующего руководителя, контактный телефон - на __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и объем соревнований и достигнутых результатов (за 2003-2004 гг.) - на __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количестве корпоративных и индивидуальных членов "федерации", а также их письменные заявления и ксерокопия протокола руководящего органа "федерации" о принятии в членство - на __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количестве участников "федерации", занимающихся в группах и секциях на спортивной базе "федерации", а также показателях влияния данного вида спорта на состояние здоровья населения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я последнего годового отчета о финансово-хозяйственной деятельности "федерации", представленного в налоговый орган,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тчет о проделанной работе за последний год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спективный план работы "федерации" (в развитии) и вопросы взаимодействия с Москомспортом -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апка-скоросшиватель, красиво оформл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материалов: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пии вышеуказанных документов подаются с предъявлением ориги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                    Материалы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одпись заявителя)           (Ф.И.О., подпись принявш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9</Characters>
  <CharactersWithSpaces>2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Москвы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илагаемых к заявлению, необходимых для получения аттестата государственной аккредитац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