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агент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адастра объектов недвижим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сполнению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ункции "Ведение государств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емельного кадастра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КУМЕНТОВ, УДОСТОВЕРЯЮЩИХ ЛИЧНОСТЬ ЗАЯВИТЕЛ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ФИЗИЧЕСКОГО ЛИЦ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Граждане Российской Федерации представляют один из следующих документо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законодательством Российской Федерации заявитель может предъявить один из документов, удостоверяющих его личность, в част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аспорт гражданина Российской Федерации (для граждан Российской Федерации старше 14 лет, проживающих на территории Российской Федерации) (пункт 1 Указа Президента Российской Федерации от 13 марта 1997 г. N 232 "Об основном документе, удостоверяющем личность гражданина Российской Федерации на территории Российской Федерации" &lt;*&gt; (далее - Указ), пункт 1 Положения о паспорте гражданина Российской Федерации, утвержденного Постановлением Правительства Российской Федерации от 8 июля 1997 г. N 828 "Об утверждении Положения о паспорте гражданина Российской Федерации, образца бланка и описания паспорта гражданина Российской Федерации" &lt;**&gt; (далее - Положение);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обрание законодательства Российской Федерации, 1997, N 11, ст. 1301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Собрание законодательства Российской Федерации, 1997, N 28, ст. 3444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енное удостоверение личности гражданина Российской Федерации по форме N 2П (для утративших паспорт граждан, а также для граждан, в отношении которых до выдачи паспорта проводится дополнительная проверка) (пункты 10, 37 Административного регламента миграционной службы по предоставлению государственной услуги по выдаче, замене и по исполнению государственной функции по учету паспортов гражданина Российской Федерации, утвержденного Приказом Министерства внутренних дел Российской Федерации от 28 декабря 2006 г. N 1105 &lt;*&gt;);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Зарегистрирован Минюстом России 8 февраля 2007 г. N 89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достоверение личности или военный билет военнослужащего (пункт 1 Постановления Совета Министров СССР от 28 августа 1974 г. N 677 "Об утверждении Положения о паспортной системе в СССР" &lt;*&gt; (далее - Положение о паспортной системе);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обрание Постановлений Правительства СССР, 1974, N 19, ст. 109; 1983, N 6, ст. 28; 1990, N 24, ст. 113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щегражданский заграничный паспорт (для прибывших на временное жительство в Российскую Федерацию граждан России, постоянно проживающих за границей) (пункт 1 Положения о паспортной системе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аспорт моряка (пункт 1 Положения о паспорте моряка, утвержденного Постановлением Правительства Российской Федерации от 1 декабря 1997 г. N 1508 "Об утверждении Положения о паспорте моряка" &lt;*&gt;);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обрание законодательства Российской Федерации, 1997, N 49, ст. 5598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достоверение беженца (пункт 7 статьи 7 Федерального закона от 19 февраля 1993 г. N 4528-1 "О беженцах" &lt;*&gt;);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обрание законодательства Российской Федерации, 1997, N 26, ст. 2956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идетельство о рассмотрении ходатайства о признании беженцем (пункты 1, 8 Порядка оформления, выдачи и обмена свидетельства о рассмотрении ходатайства о признании беженцем на территории Российской Федерации по существу, утвержденного Постановлением Правительства Российской Федерации от 28 мая 1998 г. N 523 "О свидетельстве о рассмотрении ходатайства о признании беженцем на территории Российской Федерации по существу" &lt;*&gt;)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обрание законодательства Российской Федерации, 1998, N 22, ст. 2475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сли заявителем является иностранный гражданин или лицо без гражданства, рекомендуется принимать во внимание следующе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о статьям 6 и 24 Федерального закона от 15 августа 1996 г. N 114-ФЗ "О порядке выезда из Российской Федерации и въезда в Российскую Федерацию" &lt;*&gt; иностранные граждане и лица без гражданства могут въезжать в Российскую Федерацию при наличии визы по действительным документам (лицам без гражданства указанные документы выдаются соответствующими органами государства их проживания), удостоверяющим их личность и признаваемым Российской Федерацией в этом качестве, если иное не предусмотрено международными договорами Российской Федерации. Если заявителем является иностранный гражданин или лицо без гражданства, получившие вид на жительство в Российской Федерации, рекомендуется принимать во внимание, что в соответствии со статьей 24 Федерального закона от 15 августа 1996 г. N 114-ФЗ "О порядке выезда из Российской Федерации и въезда в Российскую Федерацию" иностранные граждане осуществляют въезд в Российскую Федерацию на основании действительных документов, удостоверяющих их личность и признаваемых Российской Федерацией в этом качестве, и вида на жительство, лица без гражданства осуществляют въезд в Российскую Федерацию на основании вида на жительство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остановление Правительства Российской Федерации от 4 декабря 2003 г. N 731 "О признании действительными до 1 января 2008 г. паспортов гражданина СССР 1974 года для некоторых категорий иностранных граждан и лиц без гражданства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о статье 10 Федерального закона от 25 июля 2002 г. N 115-ФЗ "О правовом положении иностранных граждан в Российской Федерации" &lt;*&gt; документами, удостоверяющими личность иностранного гражданина в Российской Федерации, являются паспорт иностранного гражданина либо иной документ, установленный федеральным законом или признаваемый в соответствии с международным договором Российской Федерации в качестве документа, удостоверяющего личность иностранного гражданина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остановление Правительства Российской Федерации от 4 декабря 2003 г. N 731 "О признании действительными до 1 января 2008 г. паспортов гражданина СССР 1974 года для некоторых категорий иностранных граждан и лиц без гражданства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кументами, удостоверяющими личность лица без гражданства Российской Федерации, являются: документ, выданный иностранным государством и признанный в соответствии с международным договором Российской Федерации в качестве документа, удостоверяющего личность лица без гражданства; разрешение на временное проживание; вид на жительство; иные документы, предусмотренные федеральным законом или признаваемые в соответствии с международным договором Российской Федерации в качестве документов, удостоверяющих личность лица без граждан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аспорт гражданина СССР образца 1974 г. (признан действительным до 1 января 2008 г.) &lt;*&gt;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остановление Правительства Российской Федерации от 4 декабря 2003 г. N 731 "О признании действительными до 1 января 2008 г. паспортов гражданина СССР 1974 года для некоторых категорий иностранных граждан и лиц без гражданства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08</Words>
  <Characters>6745</Characters>
  <CharactersWithSpaces>575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21:00Z</dcterms:created>
  <dc:creator>Министерство экономического развития и торговли Российской Федерации</dc:creator>
  <dc:description/>
  <dc:language>en-US</dc:language>
  <cp:lastModifiedBy/>
  <dcterms:modified xsi:type="dcterms:W3CDTF">2011-10-30T11:21:00Z</dcterms:modified>
  <cp:revision>2</cp:revision>
  <dc:subject>Перечень</dc:subject>
  <dc:title>Перечень документов, удостоверяющих личность заявителя (физического лиц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