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расходов на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животноводства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из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бюджета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 Лыткарин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СПРАВКАМ-РАСЧЕТАМ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 ПО ПОДДЕРЖКЕ МОЛОЧНОГО ЖИВОТНО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ведения о состоянии животноводства в 2006 году" (форма N 24-сх) с отметкой органа федеральной службы государственной статистики в муниципальном образовании Московской области (1 раз в год в феврале вместе со справкой-расчетом за январ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ведения о производстве и отгрузке сельскохозяйственной продукции" (форма N П-1 (сх) месячная) с отметкой органа федеральной службы государственной статистики в муниципальном образовании Московской области (ежемесячно) за 2007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ведения о реализации сельскохозяйственной продукции" (форма N П-1 (сх) месячная) с отметкой органа федеральной службы государственной статистики в муниципальном образовании Московской области (ежемесячно) за 2007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 по требованию, подтверждающие утвержденные условия выплаты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ожидаемого уровня продуктивности за 2007 год производится на основании данных формы N П-1 (сх) (месячная) путем деления показателя строки 22, столбец 5 на показатель строки 51, столбец 4 и умноженный на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валового производства молока за текущий месяц производится на основании данных формы N П-1 (сх) (месячная) строки 22, столбец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% роста валового производства молока за текущий месяц по сравнению с соответствующим месяцем прошлого года производится на основании данных формы N П-1 (сх) (месячная) путем деления показателя строки 22, столбец 5 на показатель строки 22, столбец 9 x на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ение реализации молока за месяц производится на основании данных формы N П-1 (сх) строки 12, столбец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ение реализации молока с начала года производится путем суммирования показателя реализации молока за отчетный период с показателями реализации молока за все месяцы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илагаемых к справкам-расчетам на получение субсидии по поддержке молочного животноводства из средств городского бюджета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