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 "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онно-юридических действий по передаче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собственности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ую собственность и приему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в собственность Московской области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азграничением полномочий между органам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а Российской Федерации 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ЕОБХОДИМЫХ ДЛЯ ПРИНЯТИЯ О ПЕРЕДАЧЕ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СОБСТВЕННОСТИ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УНИЦИПАЛЬНУЮ СОБ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едложение органа государственной власти субъекта Российской Федерации о передаче имущества субъекта Российской Федерации в муниципальную собствен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писка из реестра государственного имущества, содержащая сведения о предлагаемом к передаче имуще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ыписка из Единого государственного реестра прав на недвижимое имущество и сделок с ним о зарегистрированных правах на предлагаемое к передаче недвижимое имущество (в том числе о зарегистрированных правах на земельные участки в случае, если они предлагаются к передаче как самостоятельные объекты), выданная не ранее чем за один месяц до ее направления в уполномоченный исполнительный орган государственной власти субъекта Российской Федерации, осуществляющий полномочия собственника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опии правоустанавливающих документов, подтверждающих, что предлагаемое к передаче имущество принадлежит на праве хозяйственного ведения или оперативного управления государственному унитарному предприятию, государственному учреждению соответственно (представляются в случае отсутствия сведений о зарегистрированных правах в Едином государственном реестре прав на недвижимое имущество и сделок с ни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окументы, подтверждающие право собственности субъекта Российской Федерации на предлагаемые к передаче земельные участки как самостоятельные объекты (представляются в случае отсутствия сведений о зарегистрированных правах в Едином государственном реестре прав на недвижимое имущество и сделок с ни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правка организации, осуществляющей государственный технический учет и (или) техническую инвентаризацию объектов градостроительной деятельности, о технических характеристиках и адресах предлагаемых к передаче объектов - в случае передачи отдельных помещений в зданиях в целях индивидуализации предлагаемого к передаче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кадастровая карта (план) земельного участка как самостоятельного объекта, предлагаемого к передаче, в целях его индивиду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согласие (письмо) государственного предприятия, государственного учреждения на передачу имущества, принадлежащего им на праве хозяйственного ведения или оперативного управления соответственно, с подтверждением полномочий лица, давшего такое согласие (подписавшего такое письм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заверенная в установленном порядке копия устава государственного предприятия, государственного учреждения, предлагаемых к передаче либо имущество которых, принадлежащее им на праве хозяйственного ведения или оперативного управления соответственно, предлагается к передач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выписка из Единого государственного реестра юридических лиц в отношении государственного предприятия, государственного учреждения, предлагаемых к передаче либо имущество которых, принадлежащее им на праве хозяйственного ведения или оперативного управления соответственно, предлагается к передач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бухгалтерский баланс государственного предприятия, государственного учреждения - в случае их передачи как имущественных комплек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документы, подтверждающие фактическое использование предлагаемого к передаче имущества, - в случае принятия решения о передаче имущества из собственности субъекта Российской Федерации в муниципальную собственность, если указанное имущество используется органами местного самоуправления, муниципальными унитарными предприятиями, муниципальными учреждениями в целях, необходимых для осуществления их полномочий и обеспечения их деятельности согласно соответствующим федеральным зако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предложение органа государственной власти субъекта Российской Федерации о передаче в собственность субъекта Российской Федерации имущества с обоснованием необходимости осуществления передачи такого имущества и с указанием организации, за которой предлагается закрепление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) заверенная в установленном порядке копия устава организации, за которой предлагается закрепление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) выписка из Единого государственного реестра юридических лиц в отношении организации, за которой предлагается закрепле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8</Words>
  <Characters>4537</Characters>
  <CharactersWithSpaces>3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необходимых для принятия решения о передаче имущества из собственности субъекта Российской Федерации в муниципальную собствен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