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информационн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ведений о докуме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ах развит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содержащихся в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ых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л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ДОКУМЕНТОВ, ПОДЛЕЖАЩИХ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началу   проведения  инвентаризации  все  перечисл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 N __ документы (материалы)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____________________________ (наименование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учреждения (организаци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 ответственное(ые)  за  сохранность  перечис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N __ документов (материалов)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(подпись)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1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37"/>
        <w:gridCol w:w="547"/>
        <w:gridCol w:w="399"/>
        <w:gridCol w:w="427"/>
        <w:gridCol w:w="923"/>
        <w:gridCol w:w="81"/>
        <w:gridCol w:w="729"/>
        <w:gridCol w:w="38"/>
        <w:gridCol w:w="708"/>
        <w:gridCol w:w="199"/>
        <w:gridCol w:w="509"/>
        <w:gridCol w:w="413"/>
        <w:gridCol w:w="158"/>
        <w:gridCol w:w="432"/>
        <w:gridCol w:w="355"/>
        <w:gridCol w:w="412"/>
        <w:gridCol w:w="15"/>
        <w:gridCol w:w="457"/>
        <w:gridCol w:w="531"/>
        <w:gridCol w:w="354"/>
        <w:gridCol w:w="414"/>
      </w:tblGrid>
      <w:tr>
        <w:trPr>
          <w:trHeight w:val="600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краткая    </w:t>
              <w:br/>
              <w:t>характеристика</w:t>
              <w:br/>
              <w:t xml:space="preserve">документа   </w:t>
              <w:br/>
              <w:t xml:space="preserve">(материала)  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   </w:t>
              <w:br/>
              <w:t>(организации,</w:t>
              <w:br/>
              <w:t xml:space="preserve">учреждения), </w:t>
              <w:br/>
              <w:t xml:space="preserve">утвердившего </w:t>
              <w:br/>
              <w:t xml:space="preserve">данный    </w:t>
              <w:br/>
              <w:t xml:space="preserve">документ   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, на </w:t>
              <w:br/>
              <w:t xml:space="preserve">которую     </w:t>
              <w:br/>
              <w:t>распространяется</w:t>
              <w:br/>
              <w:t xml:space="preserve">данный документ 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документа и </w:t>
              <w:br/>
              <w:t xml:space="preserve">степень его </w:t>
              <w:br/>
              <w:t>актуальности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ный</w:t>
              <w:br/>
              <w:t xml:space="preserve">или    </w:t>
              <w:br/>
              <w:t xml:space="preserve">основной  </w:t>
              <w:br/>
              <w:t xml:space="preserve">документ 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тверждения</w:t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наличие    </w:t>
              <w:br/>
              <w:t xml:space="preserve">документов  </w:t>
              <w:br/>
              <w:t xml:space="preserve">(материалов) 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   </w:t>
              <w:br/>
              <w:t xml:space="preserve">документов      </w:t>
              <w:br/>
              <w:t xml:space="preserve">(материалов)     </w:t>
            </w:r>
          </w:p>
        </w:tc>
      </w:tr>
      <w:tr>
        <w:trPr>
          <w:trHeight w:val="360" w:hRule="atLeast"/>
          <w:cantSplit w:val="true"/>
        </w:trPr>
        <w:tc>
          <w:tcPr>
            <w:tcW w:w="4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</w:t>
              <w:br/>
              <w:t>номер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еллажа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лки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ячейки</w:t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 количество порядковых номер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е количество единиц фактичес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  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документы   (материалы),   поименованные   в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 описи  с  N  ________  по N _______,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 в моем (нашем) присутствии и внесены в опись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претензий  к  инвентаризационной комиссии не имею (не 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(материалы),  перечисленные  в описи, находятся на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(а),    ответственное(ые)    за   сохранность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ов), перечисленных в настоящей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й описи данные и подсчеты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(подпись)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одлежащих инвентар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