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8 г.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8 N 43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8 N 52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ЯВЛЯЮЩИХСЯ ОСНОВАНИЕМ ДЛЯ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Й (ПРЕДСТАВЛЯЮТСЯ ПОЛУЧАТЕЛЯМИ СУБСИДИЙ В ОРГА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ЫЙ ВЫСШИМ ОРГАНОМ ИСПОЛНИТЕЛЬ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поддержку племенного животново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держание племенного маточного поголовья сельскохозяйственных животных: копия внутрихозяйственного отчета о движении скота и птицы на ферме, заверенная получателями субсид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иобретение племенных быков-производителей, племенного молодняка: копии счетов-фактур, накладных, платежных поручений, племенных свидетельств или паспортов, выданных племенной организацией, заверенные получателями субсид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иобретение семени племенных быков-производителей: копии счетов-фактур, накладных, платежных поручений, заверенные получателями субсид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иобретение племенных быков-производителей, племенного молодняка за иностранную валюту: копии контрактов на приобретение племенной продукции (материала), платежных поручений и/или документов, подтверждающих открытие аккредитива на оплату племенной продукции (материала), грузовых таможенных деклараций (предоставляется после оформления в установленном порядке грузовой таможенной декларации в соответствии с контрактом), паспортов импортной сделки, документов, подтверждающих племенную ценность приобретенной племенной продукции (материала), заверенные получателями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поддержку овцево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сведений о состоянии животноводства по форме федерального государственного статистического наблюдения N 24-СХ и сведений о производстве продукции животноводства и поголовье скота по форме федерального государственного статистического наблюдения N 3-фермер, заверенные получателями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поддержку северного оленево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сведений о состоянии оленеводства по форме федерального государственного статистического наблюдения N 25-СХ и сведений о производстве продукции животноводства и поголовье скота по форме федерального государственного статистического наблюдения N 3-фермер, заверенные получателями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 поддержку табунного конево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сведений о состоянии животноводства по форме федерального государственного статистического наблюдения N 24-СХ и сведений о производстве продукции животноводства и поголовье скота по форме федерального государственного статистического наблюдения N 3-фермер, заверенные получателями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 поддержку элитного семеново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счетов-фактур, накладных, платежных документов, сертификатов на приобретение элитных семян, выданных соответствующими органами по сертификации семян, заверенные получателями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 поддержку производства льна и коноп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сведений о сборе урожая сельскохозяйственных культур по форме федерального государственного статистического наблюдения N 29-СХ и сведений о сборе урожая сельскохозяйственных культур по форме федерального государственного статистического наблюдения N 2-фермер, заверенные получателями субсидий или копии приемных квитанций на закупку продукции из льна, конопли, заверенные получателями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 закладку и уход за многолетними насажд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актов выполненных работ по закладке и уходу за многолетними насаждениями, заверенные получателями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 завоз семян для выращивания кормовых культур в районах Крайнего Севера и приравненных к ним местностях, включая производство продукции растениеводства на низкопродуктивных пашнях (чистых пар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завоз семян для выращивания кормовых культур в районах Крайнего Севера и приравненных к ним местност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говоров на поставку семян, счетов-фактур, накладных на оприходование товара, платежных документов, сертификатов, удостоверяющих сортовые и посевные качества семян, акта использования семян на посев, товарно-транспортных накладных, иных документов, подтверждающих транспортные расходы, заверенные получателями субсид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подготовку низкопродуктивной пашни (чистых паров) под урожай будущего г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актов выполненных работ по подготовке низкопродуктивной пашни (чистых паров) под урожай будущего года, с указанием площади чистых паров, заверенные получателями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 компенсацию части затрат на приобретение минеральных удобр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говоров на поставку минеральных удобрений, счетов-фактур, накладных на оприходование товара, платежных документов, сертификатов соответствия, актов применения минеральных удобрений с указанием удобренной площади, заверенные получателями субсид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 компенсацию части затрат на приобретение химических средств защиты раст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говоров на поставку химических средств защиты растений, счетов-фактур, накладных на оприходование товара, платежных документов, сертификатов соответствия, актов применения химических средств защиты растений, сведений об итогах сева под урожай по форме федерального государственного статистического наблюдения N 4-СХ и сведений об итогах сева под урожай по форме федерального государственного статистического наблюдения N 1-фермер, заверенные получателями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приобретении продукции на условиях договоров мены (товарообменные опер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говоров мены, копии накладных на оприходование приобретенной продукции, заверенные получателями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 комбикорма: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фициальном тексте документа, видимо, допущена опечатка: имеется ввиду Приложение N 32, а не Приложение N 2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сведений о производстве и отгрузке сельскохозяйственной продукции по форме федерального государственного статистического наблюдения N П-1 (СХ) и копия информации по производству продукции животноводства за первое полугодие 2008 года согласно приложению N 2 к настоящему Прика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 дизельное топливо, использованное на проведение сезонных сельскохозяйственны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сведений об итогах сева под урожай по форме федерального государственного статистического наблюдения N 4-СХ и сведений об итогах сева под урожай по форме федерального государственного статистического наблюдения N 1-фермер, заверенные получателями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1</Characters>
  <CharactersWithSpaces>5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"Перечень документов, являющихся основанием для предоставления субсидий (представляются получателями субсидий в орган, уполномоченный высшим органом исполнительной власти субъекта Российской Федерации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