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6 г. N 16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НАЗНАЧЕНИЯ ЖИЛИЩ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субсидии граждане, указанные в настоящем постановлении, или лица, уполномоченные ими на основании доверенности, оформленной в соответствии с законодательством Российской Федерации, представляют в отдел жилищных субсидий заявление о предоставлении субсидии с приложением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 (свидетельство о регистрации права собственности, договор о приватизации с отметкой БТИ о регистрации, договор найма ил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доходы заявителя, учитываемые при решении вопроса о предоставлен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содержащие сведения о лицах, зарегистрированных совместно с заявителем по месту его постоянного жительства (справка о составе семь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содержащие сведения о платежах за жилое помещение и коммунальные услуги, начисленных за последний перед подачей заявления о предоставлении субсидии месяц, и о наличии (отсутствии) задолженности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право заявителя на льготы, меры социальной поддержки, компенсации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документов, удостоверяющих принадлежность заявителя к граждан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копии документов нотариально не заверены, предъявляются оригинал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. Домодедово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назначения жилищных субсидий в городском округе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