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 порядке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культур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я, продажи или изъят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средств, закрепленных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го управления за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ОСТАВЛЯЕМЫХ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УЧРЕЖДЕНИЯМИ, ДЛЯ СОГЛАСОВАНИЯ СПИС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ЖИ ИЛИ ИЗЪЯТИЯ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о списании основных средств в 1-ом экземпляре по форме, утвержденной Постановлением Госкомстата России от 21.01.2003 N 7,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писания объекта основных средств (кроме транспортных средств) по форме N ОС-4 с приложением инвентарной карточки (или копии) по форме по ОКУД 05040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исания автотранспортных средств по форме N ОС-4а с приложением инвентарной карточки (или копии) по форме по ОКУД 05040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исания группы объектов основных средств по форме N ОС-4б с приложением инвентарной карточки группового учета объектов основных средств (или копии) по форме по ОКУД 05040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ко-экономическое обоснование необходимости и целесообразности продажи или списания основных средств (подготавливается учреждением в произвольной форме в случае продажи или списания зданий, сооружений, передаточных устройств, машин и оборудования, транспортны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тчета об оценке рыночной стоимости имущества, произведенной независимым оценщиком (в случае продажи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лицензии и сертификата соответствия на осуществление оценочной деятельности (организации, производившей оценку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акта независимой экспертизы о техническом состоянии объекта основных средств (в случае списания, продажи или изъятия зданий, сооружений, передаточных устройств, машин и оборудования, транспортны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лицензии (в случае, если данная деятельность подлежит лицензированию) или сертификата соответствия организации, подготовившей экспертн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полиса страхования гражданской ответственности организации, производившей оценку (экспертизу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технического паспорта транспортного средства (в случае списания или продажи транспортны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транспортного средства (в случае списания или продажи транспортны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технического паспорта БТИ (в случае согласования списания или изъятия объекта недвижим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правки БТИ о техническом состоянии имущества (в случае согласования списания или изъятия излишнего или неиспользуемого объекта недвижим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правки о принадлежности имущества к памятникам истории и архитектуры (в случае списания или изъятия излишнего или неиспользуемого объекта недвижим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пия государственного акта на право владения земельным участком, на котором расположен объект недвижимого имущества (иной документ, устанавливающий право организации на земельный участок, в случае списания или изъятия излишнего или неиспользуемого объекта недвижим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я приказа учреждения о создании постоянно действующей комиссии по списанию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пия акта о дорожно-транспортном происшествии (в случае повреждения транспортного сре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опия постановления о возбуждении уголовного дела или иные документы о принятии мер по защите интересов организации или возмещению причиненного ущерба (в случаях хищения или нанесения ущерба им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опия приказа о принятии мер в отношении виновных лиц (работников организации), допустивших повреждение объекта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Копия справки о возмещении ущерба винов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Копия акта о повреждениях, причиненных объекту основных средств (в случае стихийных бедствий и других чрезвычайных ситуаций), с приложением справок органов исполнительной власти субъектов Российской Федерации или муниципальных образований, подтверждающих факт стихийного бедствия или други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3</Characters>
  <CharactersWithSpaces>3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культуры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оставляемых федеральными государственными учреждениями, для согласования списания, продажи или изъятия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