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услуги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и по пропуску траф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оператор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ми суще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в сет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ОБРАЩ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лагаемые к установлению предельные цены на услуги присоединения и услуги по пропуску трафика на территории субъектов Российской Федерации или на все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предлагаемых к установлению предельных цен на услуги присоединения и услуги по пропуску трафика на основе экономически обоснованных затрат и норматив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ая отчетность за истекший год и на последнюю отчетную дату, представляемую по установленным фор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(форма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прибылях и убытках (форма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б изменениях капитала (форма N 3-годов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движении денежных средств (форма N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бухгалтерскому балансу (форма N 5-годов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енные формы налогового учета и отчетности за истекший год и на последнюю отчетную д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о налогу на имущество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ая декларация по транспорт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ая декларация по земельному нало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е декларации и расчеты по другим налогам и с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олненные формы государственной статистической отчетности, действующие на момент представления в об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ходах от услуг связи (N 65-связ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редствах электросвязи (N 14-связ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численности и начисленной заработной плате работников (по форме П-4 (раздел 1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нвестиционной деятельности (приложение к форме N П-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основных, вспомогательных и совместных производственных процессов по основным видам деятельности, а также перечень неосновных видов деятельности оператор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одные ведомости расходов (по статьям затрат), распределенных по производственным процессам и неосновным видам деятельности оператора связи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используемых оператором связи баз распределения расходов с указанием значений применяемых показателей по каждой базе рас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чень частей сети электросвязи и расчет коэффициентов использования частей сети электросвязи нагрузкой, создаваемой в результате оказания оператором связи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ы, выполненные в целях определения в соответствии с Методикой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го значения амо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ортизации по основным средствам связи, принятым для определения современного функционального эквивал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и обоснованных затрат на услуги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и обоснованных затрат и нормативной прибыли на услуги электросвязи (таблицы N 1, N 2 приложения N 1, таблицы N 1, N 2 приложения N 2 к Методике расч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прибыли (рентабельности) от капитала, используемого операторо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 о доходах и расходах оператора связи на последнюю отчетную дату (таблица N 1 приложения N 1 к Методике ра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твержденная в установленном порядке учетная политика оператор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становленная внутренним документом оператора связи методика по ведению раздельного учета доходов и расходов по осуществляемым видам деятельности, оказываемым услугам связи и используемым для оказания этих услуг частям сети электр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рилагаемых к обращению об установлении предельных цен на услуги присоединения и услуги по пропуску трафика, оказываемые операторами, занимающими существенное положение в сети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