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3.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 ПОДЛЕЖАЩИХ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чатные издания (книги, журналы, бюллетени, пособ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кламные извещения, плакаты, программы совещаний, конференци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иблиографические справоч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здравительные письма, телеграммы, откр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гласительные бил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фики, наряды, заявки, разнаря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2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Генеральная прокуратура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не подлежащих регистрации в органах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