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20.02.2009 N 341р, в котором приведена данная форма, вводится в действие с 1 июн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ая документация в ОАО "РЖД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учета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и внесения измен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5.005-2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ОФОРМЛЯЕМЫХ ПРИ ВЫПУСКЕ БЮЛЛЕТЕН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Г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621"/>
        <w:gridCol w:w="1619"/>
        <w:gridCol w:w="2160"/>
        <w:gridCol w:w="1756"/>
        <w:gridCol w:w="2024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7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РЖД 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овая форма </w:t>
              <w:br/>
              <w:t xml:space="preserve">документа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аты- </w:t>
              <w:br/>
              <w:t xml:space="preserve">вающе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ыва- </w:t>
              <w:br/>
              <w:t xml:space="preserve">юще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ующее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ающее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Совместное</w:t>
              <w:br/>
              <w:t xml:space="preserve">решение о    </w:t>
              <w:br/>
              <w:t xml:space="preserve">выпуске      </w:t>
              <w:br/>
              <w:t xml:space="preserve">бюллетеня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жатель  </w:t>
              <w:br/>
              <w:t>подлинников</w:t>
              <w:br/>
              <w:t xml:space="preserve">КД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жатель  </w:t>
              <w:br/>
              <w:t>подлинников</w:t>
              <w:br/>
              <w:t xml:space="preserve">КД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чик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порядком,   </w:t>
              <w:br/>
              <w:t xml:space="preserve">установленным </w:t>
              <w:br/>
              <w:t xml:space="preserve">в ОАО "РЖД"   </w:t>
            </w:r>
          </w:p>
        </w:tc>
      </w:tr>
      <w:tr>
        <w:trPr>
          <w:trHeight w:val="12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Бюллетень </w:t>
              <w:br/>
              <w:t xml:space="preserve">(вводится в  </w:t>
              <w:br/>
              <w:t xml:space="preserve">действие     </w:t>
              <w:br/>
              <w:t xml:space="preserve">заказчиком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жатель  </w:t>
              <w:br/>
              <w:t>подлинников</w:t>
              <w:br/>
              <w:t xml:space="preserve">КД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чик</w:t>
              <w:br/>
              <w:t xml:space="preserve">бюллетен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итель  </w:t>
              <w:br/>
              <w:t xml:space="preserve">Центра техни-  </w:t>
              <w:br/>
              <w:t xml:space="preserve">ческого аудита </w:t>
              <w:br/>
              <w:t xml:space="preserve">при держателе  </w:t>
              <w:br/>
              <w:t xml:space="preserve">подлинников КД </w:t>
              <w:br/>
              <w:t xml:space="preserve">(разработчике, </w:t>
              <w:br/>
              <w:t xml:space="preserve">изготовителе); </w:t>
              <w:br/>
              <w:t>др. по совмест-</w:t>
              <w:br/>
              <w:t xml:space="preserve">ному решению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>разработчика</w:t>
              <w:br/>
              <w:t xml:space="preserve">бюллетеня,  </w:t>
              <w:br/>
              <w:t>руководитель</w:t>
              <w:br/>
              <w:t>разработчика</w:t>
              <w:br/>
              <w:t xml:space="preserve">изделия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порядком,   </w:t>
              <w:br/>
              <w:t xml:space="preserve">установленным </w:t>
              <w:br/>
              <w:t xml:space="preserve">в ОАО "РЖД"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6</Characters>
  <CharactersWithSpaces>1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ОАО «Российские железные дороги»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оформляемых при выпуске бюллетеней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