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ПРИОБРЕТЕНИЯ В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ЫХ ЗДАНИЙ И СООРУЖЕНИЙ ДЛЯ ПРОИЗВОДСТВЕН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основание необходимости приобретения здания (соору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договора купли-продажи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решение местных органов власти на приобретение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БТИ об оценке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 об определении рыночной стоимости здания с приложением лицензии на право проведения независимой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ехнический паспорт на 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право собственности на зем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дтверждение права собственности на продаваемый объект недвижимости (в случае покупки у частного лица), нотариально заверенное, что покупаемое здание не продано и не залож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гласие соответствующего органа по управлению имуществом на продажу здания (соору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Приобретение нежилых зданий и сооружений возможно у организаций любой формы собственности, кроме бюджетных учреждений (здания передаются с баланса на балан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НОВЫВАЮЩИХ ДОКУМЕНТОВ ДЛЯ РАЗ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ОЕКТНОЙ И ПРОЕКТН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основание необходимости разработки предпроектной или проектной документации на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дание на разработку предпроектной или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говор с проектной организацией на разработку предпроектной и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НОВЫВАЮЩИХ ДОКУМЕНТОВ ДЛЯ ОСУЩЕСТВЛЕНИЯ Н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, РЕКОНСТРУКЦИИ, РАСШИРЕНИЯ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о наличии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органов государствен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 об утверждении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говор с подрядной строительной организацией на провед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5</Characters>
  <CharactersWithSpaces>1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1:21:00Z</dcterms:modified>
  <cp:revision>2</cp:revision>
  <dc:subject>Перечень</dc:subject>
  <dc:title>"Перечень документов, необходимых для приобретения в собственность нежилых зданий и сооружений для производственных нужд бюджетных учреждений (обосновывающих документов для разработки предпроектной и проектной документации; обосновывающих документов для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