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08 г.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ОБЩЕРОССИЙСКИМИ СПОРТИВ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ЯМИ В РАБОЧУЮ КОМИССИЮ ПО РАССМОТРЕНИЮ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 ДЕНЕЖНОГО ВОЗНАГРАЖДЕНИЯ ТРЕНЕРАМ И СПЕЦИАЛИС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НЫХ КОМАНД РОССИЙСКОЙ ФЕДЕРАЦИИ, ОБЕСПЕЧИВ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У СПОРТСМЕНОВ - ПОБЕДИТЕЛЕЙ И ПРИЗЕРОВ ИГ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XIX ОЛИМПИАДЫ И XIII ЛЕТНИХ ПАРАЛИМПИЙСКИХ ИГР 200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А В Г. ПЕКИНЕ (КИТАЙ) С ЦЕЛЬЮ ПОД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УСА ТРЕНЕРА И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тавление на тренера,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приказа по месту заключения трудового договора о принадлежности чемпиона, призера к данному тренеру (для личных трене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ор о совместной деятельности спортсменам и тренера, заверенный нотариально (для паралимпийских видов 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решению Комиссии могут быть затребованы дополн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ставляемых общероссийскими спортивными федерациями в рабочую комиссию по рассмотрению размера выплат денежного вознаграждения тренерам и специалистам сборных команд Российской Федерации, обеспечившим подготовку спортсменов — поб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