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 ОСНОВАНИИ КОТОРЫХ СОСТАВЛЯ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Ы НА ПОЛУЧЕНИЕ СООТВЕТСТВУЮЩИХ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ЮТСЯ В МИНИСТЕРСТВО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ОВОЛЬСТВ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озмещению части затрат на уплату процентов по кредитам (займам), полученным в кредитных организац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кредитной организацией копии кредитного договора (договора займа), выписка из ссудного счета заемщика о получении кредита или документ, подтверждающий получение займа, график погашения кредита (займа) и уплаты процентов по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документы по уплате процентов по кредитам (займ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целевое использование кредита (займа), по перечню, утвержденному приказом Министерства сельского хозяйства и продовольств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риобретению племенных живот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на поставку племенных животных, счета-фактуры, накладные, плате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одержанию племенного маточного поголовья живот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вижении скота и птицы на ферме (форма N СП-51), подписанный руководителем организации и главным бухгалтер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стоянии животноводства в 2009 году (форма N 24-сх), заверенные органом государственной статистики (1 раз в год) и подписью и печатью руководителя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поддержке молочного животн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стоянии животноводства в 2009 году (форма N 24-сх), заверенные органом государственной статистики (1 раз в год) и подписью и печатью руководителя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 и отгрузке сельскохозяйственной продукции (форма П-1 (СХ), заверенные органом государственной статистики (ежемесячно), за 2010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 и отгрузке сельскохозяйственной продукции (форма П-1 (СХ), заверенные органом государственной статистики (ежемесячно), за 2009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ализации сельскохозяйственной продукции (форма N П-1 (СХ), заверенные органом государственной статистики (ежемесячно), за 2010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естьянских (фермерских) хозяйств: отчет о движении скота и птицы на ферме, ведомости движения молока, товарно-транспортные накладные на приемку молока заготовительными организациями или организациями, наделенными функциями заготовителя, заверенные органами местного самоуправления муниципальных образований, осуществляющими управление в сфере агропромышл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ротивоэпизоотическим мероприят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на поставку дезсредств и ветинструментария, счета-фактуры, накладные, платеж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на поставку племенных животных, счета-фактуры, накладные, платежные документы, акты на выбытие больных животных, постановление главы муниципального района об объявлении организации неблагополучной по лейко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поддержке элитного семен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на поставку элитных семян, счета-фактуры, накладные, платежные документы, сертификаты на семена, выданные органами по сертификации семян сельскохозяйственн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проведению работ по агрохимическому обследованию, агрохимической мелиорации почв, ремонтно-эксплуатационных работ на внутрихозяйственных мелиоративных систе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проведение работ, акт сдачи-приемки выполненных работ, платежное поручение на перечисление 30 процентов стоимост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приобретению средств хим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на поставку средств химизации, счета-фактуры, накладные, платежные документы, акты применения средств химизации, сведения об итогах сева под урожай (формы N 4-сх и N 1-фермер), справка о протравливании и качестве высеянных семян зерновых куль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поддержке производства рап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на поставку средств химизации, счета-фактуры, накладные, платежные документы, акты применения средств хим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тогах сева под урожай (формы N 4-сх и N 1-фермер) для сельхозтоваропроизводителей и организаций агропромышленного комплекса, занимающихся производством рап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 закладку и уход за многолетними насажд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выполненных работ по закладке и уходу за многолетними нас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меющихся площадях многолетних насаждений, заверенные органом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страхованию урожая сельскохозяйственных культур, урожая многолетних насаждений и посадок многолетних наса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говоров страхования урожая, включая договоры страхования озимых зерновых культур, и платежных поручений об уплате страховой премии (страхового взноса) по договорам страхования урожая, сведения об итогах сева под урожай (формы N 4-сх и N 1-фер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необходимые для составления расчетов документы (по запросу Министерства сельского хозяйства и продовольствия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4</Characters>
  <CharactersWithSpaces>4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а основании которых составляются расчеты на получение соответствующих субсидий (представляются в Министерство сельского хозяйства и продовольстви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