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ний, связанных с реализацией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охране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ЯВЛЯЮЩИХСЯ ОСНОВАНИЕМ ДЛЯ ВЫДАЧ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ПЕРВООЧЕРЕДНЫХ КОНСЕРВ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ТИВОАВАРИЙНЫХ РАБОТ НА ОБЪЕКТЕ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хническое заключение по результатам инженерных обследований с рекомендациями специалистов-реставраторов по выведению объекта из аварийного состояния, рабочие чертежи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бот с очередностью их выполнения, выполненный и подписанный специалистом-рестав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титульных листов (листов согласований) согласованной проектной документации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ензия производственной организации (юридического лица или индивидуального предпринимателя), выданная в Министерстве культуры Российской Федерации или Федеральной службе по надзору в сфере массовых коммуникаций, связи и охраны культурного наследия (Россвязьохранкультуре)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ускается привлечение организации (юридического лица или индивидуального предпринимателя), имеющей лицензию, выданную Государственным комитетом Российской Федерации по строительству и жилищно-коммунальному комплексу, для проведения первоочередных консервативных или противоаварийных работ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е исполнителю работ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хранное обязательство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технического состоян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иплом специалиста, осуществляющего авторский надзор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ень выполненных ранее работ, подтверждающий стаж работы в области сохранения объектов культурного наследия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отографии современного вида объекта до начала работ (общий вид и дета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являющихся основанием для выдачи разрешения на проведение первоочередных консервативных или противоаварийных работ на объекте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