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одготовке и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аний, связанных с реализацией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охране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ЯВЛЯЮЩИХСЯ ОСНОВАНИЕМ ДЛЯ ВЫДАЧИ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ЕМОНТНЫХ РАБОТ ПО ПОДДЕРЖАНИЮ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АЦИОННОМ СОСТО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ремонтных работ с очередностью их выполнения, выполненный и подписанный специали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титульных листов (листов согласований) согласованной проектной документации (при их наличии), копии актов комиссий по обследованию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ензия производственной организации (юридического лица или индивидуального предпринимателя), выданная в Министерстве культуры Российской Федерации или Федеральной службе по надзору в сфере массовых коммуникаций, связи и охраны культурного наследия (Россвязьохранкультуре)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ускается привлечение организации (юридического лица или индивидуального предпринимателя), имеющей лицензию, выданную Государственным комитетом Российской Федерации по строительству и жилищно-коммунальному комплексу, для проведения ремонтных работ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е исполнителю работ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хранное обязательство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кт технического состояния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иплом специалиста, осуществляющего авторский надзор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ечень выполненных ранее работ, подтверждающий стаж работы в области сохранения объектов культурного наследия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тографии современного вида (общий вид и дета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культуры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являющихся основанием для выдачи разрешения на выполнение ремонтных работ по поддержанию объекта, находящегося на территории Московской области, в эксплуатационном состоя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