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аний, связанных с реализацией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охране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ЯВЛЯЮЩИХСЯ ОСНОВАНИЕМ ДЛЯ ВЫДАЧИ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ПРОЕКТНОЙ ДОКУМЕНТАЦИИ ДЛЯ С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ССОЗДАНИЯ ОБЪЕКТА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разработку научно-проектной документации для сохранения и воссоздания объекта культурного наследия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задание на приспособление, подписанное пользователем, при необходимости разработки раздела по приспособлению памятника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ензия проектной организации (юридического лица или индивидуального предпринимателя), выданная в Министерстве культуры Российской Федерации или Федеральной службе по надзору в сфере массовых коммуникаций, связи и охраны культурного наследия (Россвязьохранкультуре) (нотариально заверен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е исполнителю работ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хранное обязательство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кт технического состояния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тографии современного вида (общий вид и дета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культуры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являющихся основанием для выдачи разрешения на выполнение научно-проектной документации для сохранения и воссоздания объекта культурного наследия, находящего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