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ых обязательств собственников и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ОФОРМЛЕНИЯ ОХР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 СОБСТВЕННИКОВ И ПОЛЬЗОВАТЕЛЕЙ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ращение с просьбой оформить охранное обязательство, подписанное руководителем организации, являющейся собственником или пользователем объекта культурного наследия, либо лицом, его замеща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редительн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устава или Положения, заверенная нотариа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распорядительного акта о назначении руководителя, заверенная нотариа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Единого государственного реестра юридических лиц (ОГРН) либо свидетельство о государственной регистрации организации, заверенное нотариа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остановке на учет в налоговом органе юридического лица (ИН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ы стат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банковские реквизиты юридического лица, использующего объект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авоустанавливающие и правоудостоверяющие документы на объект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приватизации (либо договор купли-продажи, свидетельство о праве собственности; договор оперативного управления, свидетельство о праве оперативного управления, договор хозяйственного ведения, свидетельство о праве хозяйственного ведения, договор аренды, договор пользования, договор мены, договор дарения, решение суда, государственный акт на пользование земельным участком, договор постоянного (бессрочного) пользования земельным участком, постановление (распоряжение) о предоставлении земельного участка, иные документы, свидетельствующие о праве юридического или физического лица на объект культурного наследия (включая документы на земельный участ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ы кадастрового учета и технической инвентаризации на объект культурного наслед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ий паспорт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земельного участка с нанесенными границами объектов археологическ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 кадастрового учета (кадастровый пл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 домовладения БТИ с указанием номеров стро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о соответствии адреса, представленная из БТИ, либо отдела главного архитектора, либо органа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акт технического состояния объекта культурного наслед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технического состояния объекта культурного наследия (памятника истории и памятника архитектуры) и определения плана работ по памятнику и благоустройству его территории установленной формы (приложение 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технического состояния памятника садово-паркового искусства и определения плана работ по памятнику и благоустройству его территории (приложение 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технического состояния объекта археологического наследия и определения плана мероприятий по его сохранности (приложение 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тофикс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технического состояния памятника истории или архитектуры должен быть составлен организацией, имеющей лицензию на право проведения научно-исследовательских работ по объектам культурного наследия, либо специалистом-реставратором, имеющим опыт работы в сфере охраны и сохранения памятников истории и культуры, аккредитованными при Министерстве культур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технического состояния памятника садово-паркового искусства должен быть составлен организацией, специализирующейся по работам в сфере парколесоустроительных работ и благоустройства и имеющей соответствующую лицензию, аккредитованной при Министерстве культур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технического состояния памятника археологии должен быть составлен специалистом в области археологии, аккредитованным при Министерстве культур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фиксация включает в себя фотоизображения объекта культурного наследия общего вида с разных точек, при необходимости - фотоизображения интерьеров в случае наличия в интерьерах элементов декора или живописи. Фото должны быть проаннотированы с указанием наименования объекта, даты съемки, автора фотографии. Изображения должны быть размером 10 x 1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9</Characters>
  <CharactersWithSpaces>3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культуры Московской област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необходимых для оформления охранных обязательств собственников и пользователей объектов культурного наследия, находящихс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