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ИНТЕРЕСОВА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ОМ ДЛЯ ПРИСОЕДИН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редительные документы с учетом всех изменений и дополнений к ним, свидетельства о государственной регистрации учредительных документов и внесенных в них изменений и допол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идетельство о государственной регистрации заинтересованного лица, свидетельство о внесении в государственный реестр изменений в сведения о юридическом лице, не связанных с внесением изменений в учредительные документы, свидетельство о постановке на учет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иска из единого государственного реестра юридических лиц, выданная регистрирующим органом не ранее чем за один месяц до представления проекта договора на соглас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окументы, подтверждающие полномочия лица на подписание Договора, оформленные надлежащим образом (протокол (решение) уполномоченного органа управления контрагента о назначении исполнительного органа; оригинал доверенности, если Договор со стороны контрагента подписан не единоличным исполнительным органом; согласование соответствующего органа управления контрагента о совершении сделки, предусмотренной Договором, в случаях, когда это определено законодательством Российской Федерации и учредительными документами контраг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аспорт (для физических л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гласие контролирующих органов на совершение сделки или подтверждение уведомления соответствующих органов о совершении сделки в случаях, когда такое согласие или уведомление предусмотрено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лицензии, если деятельность, которую осуществляет контрагент, подлежит в соответствии с законодательством Российской Федерации лиценз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ухгалтерский баланс контрагента на последню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банковская карточка с образцами подписей и оттиском печати контр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3</Characters>
  <CharactersWithSpaces>1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ОАО «Российские железные дороги»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ставляемых заинтересованным лицом для присоединения к договору в ОАО «РЖД»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