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ъявляемых работником для под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а трудовой деятельности, включаемого в страховой стаж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трудовой деятельности   </w:t>
              <w:br/>
              <w:t xml:space="preserve">застрахованного лица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     </w:t>
              <w:br/>
              <w:t xml:space="preserve">предъявляемых для подтверждения  </w:t>
              <w:br/>
              <w:t xml:space="preserve">периода работы, включаемого в   </w:t>
              <w:br/>
              <w:t xml:space="preserve">страховой стаж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трудовому договору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или письменный      </w:t>
              <w:br/>
              <w:t xml:space="preserve">договор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кая государственная или     </w:t>
              <w:br/>
              <w:t xml:space="preserve">муниципальная служба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книжка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индивидуального        </w:t>
              <w:br/>
              <w:t xml:space="preserve">предпринимателя, индивидуальная     </w:t>
              <w:br/>
              <w:t xml:space="preserve">трудовая деятельность, трудовая     </w:t>
              <w:br/>
              <w:t xml:space="preserve">деятельность на условиях            </w:t>
              <w:br/>
              <w:t xml:space="preserve">индивидуальной или групповой аренды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финансовых органов или    </w:t>
              <w:br/>
              <w:t xml:space="preserve">справки архивных учреждений об      </w:t>
              <w:br/>
              <w:t xml:space="preserve">уплате платежей на социальное       </w:t>
              <w:br/>
              <w:t xml:space="preserve">страхование - до 01.01.1991;        </w:t>
              <w:br/>
              <w:t xml:space="preserve">документы территориального органа   </w:t>
              <w:br/>
              <w:t xml:space="preserve">ФСС РФ об уплате платежей на        </w:t>
              <w:br/>
              <w:t xml:space="preserve">социальное страхование - с          </w:t>
              <w:br/>
              <w:t xml:space="preserve">01.01.1991 по 31.12.2000, а также   </w:t>
              <w:br/>
              <w:t xml:space="preserve">после 01.01.2003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деятельности физических     </w:t>
              <w:br/>
              <w:t>лиц, не признаваемых индивидуальными</w:t>
              <w:br/>
              <w:t xml:space="preserve">предпринимателями (частная практика </w:t>
              <w:br/>
              <w:t xml:space="preserve">нотариусов, частные детективы,      </w:t>
              <w:br/>
              <w:t xml:space="preserve">частные охранники и иные лица,      </w:t>
              <w:br/>
              <w:t xml:space="preserve">занимающиеся в установленном        </w:t>
              <w:br/>
              <w:t>законодательством РФ порядке частной</w:t>
              <w:br/>
              <w:t xml:space="preserve">практикой)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территориального органа   </w:t>
              <w:br/>
              <w:t xml:space="preserve">ФСС РФ об уплате платежей на        </w:t>
              <w:br/>
              <w:t>социальное страхование за периоды до</w:t>
              <w:br/>
              <w:t xml:space="preserve">01.01.2001 и после 01.01.2003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качестве члена       </w:t>
              <w:br/>
              <w:t xml:space="preserve">крестьянского (фермерского)         </w:t>
              <w:br/>
              <w:t xml:space="preserve">хозяйства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территориального органа   </w:t>
              <w:br/>
              <w:t xml:space="preserve">ФСС РФ об уплате платежей на        </w:t>
              <w:br/>
              <w:t xml:space="preserve">социальное страхование за периоды   </w:t>
              <w:br/>
              <w:t xml:space="preserve">до 01.01.2001 и после 01.01.2003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члена колхоза, члена </w:t>
              <w:br/>
              <w:t xml:space="preserve">производственного кооператива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за период до        </w:t>
              <w:br/>
              <w:t xml:space="preserve">01.01.2001;                         </w:t>
              <w:br/>
              <w:t xml:space="preserve">трудовая книжка и документ колхоза, </w:t>
              <w:br/>
              <w:t xml:space="preserve">производственного кооператива об    </w:t>
              <w:br/>
              <w:t xml:space="preserve">уплате платежей на социальное       </w:t>
              <w:br/>
              <w:t xml:space="preserve">страхование за период после         </w:t>
              <w:br/>
              <w:t xml:space="preserve">01.01.2001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качестве члена       </w:t>
              <w:br/>
              <w:t xml:space="preserve">родовой, семейной общины            </w:t>
              <w:br/>
              <w:t xml:space="preserve">малочисленных народов Севера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общины о периоде          </w:t>
              <w:br/>
              <w:t xml:space="preserve">деятельности и документы            </w:t>
              <w:br/>
              <w:t xml:space="preserve">территориального органа ФСС РФ об   </w:t>
              <w:br/>
              <w:t xml:space="preserve">уплате платежей на социальное       </w:t>
              <w:br/>
              <w:t>страхование за периоды до 01.01.2001</w:t>
              <w:br/>
              <w:t xml:space="preserve">и после 01.01.2003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качестве адвоката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- до 01.01.2001;    </w:t>
              <w:br/>
              <w:t xml:space="preserve">документы территориального органа   </w:t>
              <w:br/>
              <w:t xml:space="preserve">ФСС РФ об уплате платежей на        </w:t>
              <w:br/>
              <w:t xml:space="preserve">социальное страхование - после      </w:t>
              <w:br/>
              <w:t xml:space="preserve">01.01.2003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полномочий членом        </w:t>
              <w:br/>
              <w:t xml:space="preserve">(депутатом) Совета Федерации,       </w:t>
              <w:br/>
              <w:t xml:space="preserve">депутатом Госдумы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работы у отдельных граждан  </w:t>
              <w:br/>
              <w:t xml:space="preserve">по договорам (няни, домашние        </w:t>
              <w:br/>
              <w:t xml:space="preserve">работницы, секретари и другие)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;                   </w:t>
              <w:br/>
              <w:t xml:space="preserve">договор между работодателем и       </w:t>
              <w:br/>
              <w:t xml:space="preserve">работником, зарегистрированным в    </w:t>
              <w:br/>
              <w:t xml:space="preserve">профсоюзных органах;                </w:t>
              <w:br/>
              <w:t xml:space="preserve">документы работодателя об уплате    </w:t>
              <w:br/>
              <w:t xml:space="preserve">платежей на социальное страхов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деятельности в качестве      </w:t>
              <w:br/>
              <w:t xml:space="preserve">священнослужителя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и документ          </w:t>
              <w:br/>
              <w:t xml:space="preserve">религиозной организации об уплате   </w:t>
              <w:br/>
              <w:t xml:space="preserve">платежей на социальное страхов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ивлечения к оплачиваемому  </w:t>
              <w:br/>
              <w:t xml:space="preserve">труду лица, осужденного к лишению   </w:t>
              <w:br/>
              <w:t xml:space="preserve">свободы, в течение которого им      </w:t>
              <w:br/>
              <w:t xml:space="preserve">выполнялся установленный график     </w:t>
              <w:br/>
              <w:t xml:space="preserve">работы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книжка и документ          </w:t>
              <w:br/>
              <w:t xml:space="preserve">учреждения, исполняющего наказание  </w:t>
              <w:br/>
              <w:t xml:space="preserve">(после 01.11.2001)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Зернова И.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ъявляемых работником для подтверждения периода трудовой деятельности, включаемого в страховой ст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