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9 г. N 135-т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ОСТАВЛЯЕМЫХ ДЛЯ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ОВ ПО УСТАНОВЛЕНИЮ (ИЗМЕНЕНИЮ) ЦЕН (ТАРИФОВ, СБОР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ИХ ПРЕДЕЛЬНОГО УРОВНЯ НА УСЛУГИ СУБЪЕКТОВ ЕСТЕ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ОПОЛИЙ В ТРАНСПОРТНЫХ ТЕРМИНАЛ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редительные документы организации (пред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аткая характеристика организации (предприятия), в том числе техническое оснащение и состояние техники (грузоподъемность, год выпуска, процент износа) на последний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ухгалтерская отчетность организации (предприятия) за отчетный период с приложениями (по формам N 1, N 2, N 3, N 4, N 5, утвержденным Приказом Минфина России от 22.07.2003 N 67н (признан не нуждающимся в государственной регистрации, письмо Минюста России от 05.08.2003 N 07/8121-АК), с изменениями, внесенными Приказами Минфина России от 31.12.2004 N 135н (признан не нуждающимся в государственной регистрации, письмо Минюста России от 31.01.2005 N 01/677-ВЯ), от 18.09.2006 N 115н (признан не нуждающимся в государственной регистрации, письмо Минюста России от 27.10.2006 N 01/9423-СВ); пояснительная записка к бухгалтерской отчетности; расшифровка дебиторской и кредиторской задолженности, процентов к уплате, прочих доходов и расхо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гноз показателей бухгалтерского баланса (с расшифровкой дебиторской и кредиторской задолженностей) о прибылях и убытках (с расшифровкой процентов к уплате, прочих доходов и расходов), движения денежных средств на очередно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кларация по налогу на прибыль с приложениями за отчетный период в соответствии с налог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ъем перегрузки грузов за отчетный период и на очередно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ъем хранения грузов по диапазонам бесплатного (платного) хранения в разрезе видов грузов (типов хранения) за отчетный период и на очередно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и расшифровки каждой статьи затрат (по элементам расходов) по каждому виду регулируемой деятельности с детализированным обоснованием их изменения на очередной период регулирования к уровню предыдуще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 по распределению общехозяйственных расходов по видам деятельности предприятия за отчетный период в соответствии с налоговым законодательством и на очередно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чет себестоимости и доходов по каждому виду деятельности (регулируемому) предприятия за отчетный период и на очередно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чет предлагаемого уровня тарифов по каждому виду деятельности (регулируемому), в том числе расчет (обоснование) предлагаемой нормы рентаб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тчет о выполнении плана капитальных вложений за отчетный период, в том числе раздельно по каждому виду деятельности, с указанием перечня объектов капитальных вложений и сумм финансирования по каждому источнику (амортизация, прибыль, привлеченные сре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твержденная инвестиционная программа развития предприятия на очередной период регулирования (с приложением технико-экономического обоснования, пояснительной записки), в том числе по каждому виду деятельности с указанием объектов капитальных вложений (со сроками окупаемости) и сумм финансирования по каждому источнику (амортизация, прибыль, привлеченные сре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твержденный финансовый план организации (предприятия) на очередно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Анализ динамики изменений финансово-экономических показателей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правка о среднесписочной численности сотрудников и среднемесячной заработной плате как в целом по предприятию, так и раздельно по каждому виду деятельности, за отчетный период и на очередной период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10</Characters>
  <CharactersWithSpaces>3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Федеральная служба по тарифам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едоставляемых для рассмотрения вопросов по установлению (изменению) цен (тарифов, сборов) или их предельного уровня на услуги субъектов естественных монополий в транспортных терминал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